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7645</wp:posOffset>
                </wp:positionH>
                <wp:positionV relativeFrom="paragraph">
                  <wp:posOffset>-83185</wp:posOffset>
                </wp:positionV>
                <wp:extent cx="4110355" cy="8646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0355" cy="864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" w:right="490" w:hanging="0"/>
                              <w:rPr>
                                <w:rFonts w:ascii="Courier Condensed" w:hAnsi="Courier Condensed" w:eastAsia="NSimSun" w:cs="Courier Condense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NSimSun" w:cs="Courier Condensed" w:ascii="Courier Condensed" w:hAnsi="Courier Condensed"/>
                                <w:sz w:val="20"/>
                                <w:szCs w:val="20"/>
                              </w:rPr>
                              <w:t>GAME #1239  CENTAUR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56" w:right="490" w:hanging="0"/>
                              <w:rPr>
                                <w:rFonts w:ascii="Courier Condensed" w:hAnsi="Courier Condensed" w:eastAsia="NSimSun" w:cs="Courier Condensed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Condensed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Self-Test Display Numbers</w:t>
                            </w:r>
                          </w:p>
                          <w:p>
                            <w:pPr>
                              <w:pStyle w:val="Normal"/>
                              <w:ind w:left="56" w:right="490" w:hanging="0"/>
                              <w:jc w:val="left"/>
                              <w:rPr>
                                <w:rFonts w:ascii="Courier Condensed" w:hAnsi="Courier Condensed" w:eastAsia="NSimSun" w:cs="Courier Condensed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Condensed" w:ascii="Courier Condensed" w:hAnsi="Courier Condensed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19" w:leader="none"/>
                              </w:tabs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Switch</w:t>
                              <w:tab/>
                              <w:t>Switch</w:t>
                              <w:br/>
                              <w:t>Self</w:t>
                              <w:tab/>
                              <w:t>Se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3119" w:leader="none"/>
                                <w:tab w:val="left" w:pos="3686" w:leader="none"/>
                              </w:tabs>
                              <w:spacing w:lineRule="exact" w:line="220"/>
                              <w:jc w:val="left"/>
                              <w:rPr/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Test #</w:t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Test #</w:t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8" w:leader="none"/>
                                <w:tab w:val="left" w:pos="3261" w:leader="none"/>
                                <w:tab w:val="left" w:pos="3544" w:leader="none"/>
                              </w:tabs>
                              <w:spacing w:lineRule="exact" w:line="220" w:before="160" w:after="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01</w:t>
                              <w:tab/>
                              <w:t>4TH BALL TROUGH</w:t>
                              <w:tab/>
                              <w:t>25</w:t>
                              <w:tab/>
                              <w:t>RIGHT 4 DROP TARGET "4" (BO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8" w:leader="none"/>
                                <w:tab w:val="left" w:pos="3261" w:leader="none"/>
                                <w:tab w:val="left" w:pos="3544" w:leader="none"/>
                              </w:tabs>
                              <w:spacing w:lineRule="exact" w:line="220"/>
                              <w:ind w:left="168"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02</w:t>
                              <w:tab/>
                              <w:t>5TH BALL TROUGH</w:t>
                              <w:tab/>
                              <w:t>26</w:t>
                              <w:tab/>
                              <w:t>RIGHT 4 DROP TARGET "3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8" w:leader="none"/>
                                <w:tab w:val="left" w:pos="3261" w:leader="none"/>
                                <w:tab w:val="left" w:pos="3544" w:leader="none"/>
                              </w:tabs>
                              <w:spacing w:lineRule="exact" w:line="220"/>
                              <w:ind w:left="168"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03</w:t>
                              <w:tab/>
                              <w:t>TOP RIGHT LANE</w:t>
                              <w:tab/>
                              <w:t>27</w:t>
                              <w:tab/>
                              <w:t>RIGHT 4 DROP TARGET "2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8" w:leader="none"/>
                                <w:tab w:val="left" w:pos="3261" w:leader="none"/>
                                <w:tab w:val="left" w:pos="3544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04</w:t>
                              <w:tab/>
                              <w:t>TOP MIDDLE LANE</w:t>
                              <w:tab/>
                              <w:t>28</w:t>
                              <w:tab/>
                              <w:t>RIGHT 4 DROP TARGET "1" (TOP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8" w:leader="none"/>
                                <w:tab w:val="left" w:pos="3261" w:leader="none"/>
                                <w:tab w:val="left" w:pos="3544" w:leader="none"/>
                              </w:tabs>
                              <w:spacing w:lineRule="exact" w:line="220"/>
                              <w:ind w:left="168"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05</w:t>
                              <w:tab/>
                              <w:t>TOP LEFT LANE</w:t>
                              <w:tab/>
                              <w:t>29</w:t>
                              <w:tab/>
                              <w:t>"S" DROP TAR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8" w:leader="none"/>
                                <w:tab w:val="left" w:pos="3261" w:leader="none"/>
                                <w:tab w:val="left" w:pos="3544" w:leader="none"/>
                              </w:tabs>
                              <w:spacing w:lineRule="exact" w:line="220"/>
                              <w:ind w:left="168"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06</w:t>
                              <w:tab/>
                              <w:t>CREDIT BUTTON</w:t>
                              <w:tab/>
                              <w:t>30</w:t>
                              <w:tab/>
                              <w:t>"B" DROP TAR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8" w:leader="none"/>
                                <w:tab w:val="left" w:pos="3261" w:leader="none"/>
                                <w:tab w:val="left" w:pos="3544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07</w:t>
                              <w:tab/>
                              <w:tab/>
                              <w:t>31</w:t>
                              <w:tab/>
                              <w:t>"R" DROP TAR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8" w:leader="none"/>
                                <w:tab w:val="left" w:pos="3261" w:leader="none"/>
                                <w:tab w:val="left" w:pos="3544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08</w:t>
                              <w:tab/>
                              <w:t>OUTHOLE</w:t>
                              <w:tab/>
                              <w:t>32</w:t>
                              <w:tab/>
                              <w:t>"O" DROP TAR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8" w:leader="none"/>
                                <w:tab w:val="left" w:pos="3261" w:leader="none"/>
                                <w:tab w:val="left" w:pos="3544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09</w:t>
                              <w:tab/>
                              <w:t>COIN III (RIGHT)</w:t>
                              <w:tab/>
                              <w:t>33</w:t>
                              <w:tab/>
                              <w:t>END OF TROUG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8" w:leader="none"/>
                                <w:tab w:val="left" w:pos="3261" w:leader="none"/>
                                <w:tab w:val="left" w:pos="3544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10</w:t>
                              <w:tab/>
                              <w:t>COIN I (LEFT)</w:t>
                              <w:tab/>
                              <w:t>34</w:t>
                              <w:tab/>
                              <w:t>10 POINT REBOUND (5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8" w:leader="none"/>
                                <w:tab w:val="left" w:pos="3261" w:leader="none"/>
                                <w:tab w:val="left" w:pos="3544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11</w:t>
                              <w:tab/>
                              <w:t>COIN II (MIDDLE)</w:t>
                              <w:tab/>
                              <w:t>35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8" w:leader="none"/>
                                <w:tab w:val="left" w:pos="3261" w:leader="none"/>
                                <w:tab w:val="left" w:pos="3544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/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12</w:t>
                              <w:tab/>
                              <w:t>TOP LEFT LANE R.O. BUTTON</w:t>
                              <w:tab/>
                              <w:t>36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8" w:leader="none"/>
                                <w:tab w:val="left" w:pos="3261" w:leader="none"/>
                                <w:tab w:val="left" w:pos="3544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ab/>
                              <w:t>ORBS 2 BACK TARGETS</w:t>
                              <w:tab/>
                              <w:t>37</w:t>
                              <w:tab/>
                              <w:t>RIGHT SLINGSHO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8" w:leader="none"/>
                                <w:tab w:val="left" w:pos="3261" w:leader="none"/>
                                <w:tab w:val="left" w:pos="3544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ab/>
                              <w:t>TARGET BEHIND RIGHT THUM.BUMP.</w:t>
                              <w:tab/>
                              <w:t>38</w:t>
                              <w:tab/>
                              <w:t>LEFT SLINGSHO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8" w:leader="none"/>
                                <w:tab w:val="left" w:pos="3261" w:leader="none"/>
                                <w:tab w:val="left" w:pos="3544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13</w:t>
                              <w:tab/>
                              <w:tab/>
                              <w:t>39</w:t>
                              <w:tab/>
                              <w:t>RIGHT THUMPER BUMP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8" w:leader="none"/>
                                <w:tab w:val="left" w:pos="3261" w:leader="none"/>
                                <w:tab w:val="left" w:pos="3544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14</w:t>
                              <w:tab/>
                              <w:tab/>
                              <w:t>40</w:t>
                              <w:tab/>
                              <w:t>LEFT THUMPER BUMP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8" w:leader="none"/>
                                <w:tab w:val="left" w:pos="3261" w:leader="none"/>
                                <w:tab w:val="left" w:pos="3544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15</w:t>
                              <w:tab/>
                              <w:t>TILT (3)</w:t>
                              <w:tab/>
                              <w:t>41</w:t>
                              <w:tab/>
                              <w:t>1ST INLINE DROP TAR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8" w:leader="none"/>
                                <w:tab w:val="left" w:pos="3261" w:leader="none"/>
                                <w:tab w:val="left" w:pos="3544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16</w:t>
                              <w:tab/>
                              <w:t>SLAM (2)</w:t>
                              <w:tab/>
                              <w:t>42</w:t>
                              <w:tab/>
                              <w:t>2ND INLINE DROP TAR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8" w:leader="none"/>
                                <w:tab w:val="left" w:pos="3261" w:leader="none"/>
                                <w:tab w:val="left" w:pos="3544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17</w:t>
                              <w:tab/>
                              <w:t>1ST BALL TROUGH</w:t>
                              <w:tab/>
                              <w:t>43</w:t>
                              <w:tab/>
                              <w:t>3RD INLINE DROP TAR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8" w:leader="none"/>
                                <w:tab w:val="left" w:pos="3261" w:leader="none"/>
                                <w:tab w:val="left" w:pos="3544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18</w:t>
                              <w:tab/>
                              <w:t>LEFT SIDE R.O. BUTTONS (2)</w:t>
                              <w:tab/>
                              <w:t>44</w:t>
                              <w:tab/>
                              <w:t>4TH INLINE DROP TAR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8" w:leader="none"/>
                                <w:tab w:val="left" w:pos="3261" w:leader="none"/>
                                <w:tab w:val="left" w:pos="3544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19</w:t>
                              <w:tab/>
                              <w:t>ORBS RIGHT LANE TARGET</w:t>
                              <w:tab/>
                              <w:t>45</w:t>
                              <w:tab/>
                              <w:t>RIGHT OUTLA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8" w:leader="none"/>
                                <w:tab w:val="left" w:pos="3261" w:leader="none"/>
                                <w:tab w:val="left" w:pos="3544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20</w:t>
                              <w:tab/>
                              <w:t>INLINE BACK TARGET</w:t>
                              <w:tab/>
                              <w:t>46</w:t>
                              <w:tab/>
                              <w:t>RIGHT RETURN LA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8" w:leader="none"/>
                                <w:tab w:val="left" w:pos="3261" w:leader="none"/>
                                <w:tab w:val="left" w:pos="3544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21</w:t>
                              <w:tab/>
                              <w:t>LEFT &amp; RIGHT FLIPPER BUTTON</w:t>
                              <w:tab/>
                              <w:t>47</w:t>
                              <w:tab/>
                              <w:t>LEFT RETURN LA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8" w:leader="none"/>
                                <w:tab w:val="left" w:pos="3261" w:leader="none"/>
                                <w:tab w:val="left" w:pos="3544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22</w:t>
                              <w:tab/>
                              <w:t>RESET 1-4 TARGETS, TARGET</w:t>
                              <w:tab/>
                              <w:t>48</w:t>
                              <w:tab/>
                              <w:t>LEFT OUTLA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8" w:leader="none"/>
                                <w:tab w:val="left" w:pos="3261" w:leader="none"/>
                                <w:tab w:val="left" w:pos="3544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23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8" w:leader="none"/>
                                <w:tab w:val="left" w:pos="3261" w:leader="none"/>
                                <w:tab w:val="left" w:pos="3544" w:leader="none"/>
                              </w:tabs>
                              <w:spacing w:lineRule="exact" w:line="220"/>
                              <w:ind w:left="168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24</w:t>
                              <w:tab/>
                              <w:t>TOP SPOT 1-4 TAR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4" w:leader="none"/>
                                <w:tab w:val="left" w:pos="3261" w:leader="none"/>
                                <w:tab w:val="left" w:pos="3544" w:leader="none"/>
                              </w:tabs>
                              <w:spacing w:before="60" w:after="0"/>
                              <w:ind w:left="170" w:right="204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4" w:leader="none"/>
                              </w:tabs>
                              <w:spacing w:before="60" w:after="0"/>
                              <w:ind w:left="170" w:right="204" w:hanging="0"/>
                              <w:jc w:val="left"/>
                              <w:rPr/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ab/>
                              <w:t>SOLENOID IDENTIFIC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4" w:leader="none"/>
                              </w:tabs>
                              <w:spacing w:before="60" w:after="0"/>
                              <w:ind w:left="170" w:right="204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</w:tabs>
                              <w:spacing w:lineRule="exact" w:line="22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Sel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2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Test #</w:t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  <w:t>DESCRIP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 w:before="80" w:after="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01</w:t>
                              <w:tab/>
                              <w:t>OUTHOLE KICK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02</w:t>
                              <w:tab/>
                              <w:t>KNOCK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03</w:t>
                              <w:tab/>
                              <w:t>INLINE DROP TARGET RES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04</w:t>
                              <w:tab/>
                              <w:t>4 RIGHT DROP TARG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05</w:t>
                              <w:tab/>
                              <w:t>LEFT THUMPER BUMP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06</w:t>
                              <w:tab/>
                              <w:t>RIGHT THUMPER BUMP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07</w:t>
                              <w:tab/>
                              <w:t>LEFT SLINGSHO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08</w:t>
                              <w:tab/>
                              <w:t>RIGHT SLINGSHO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09</w:t>
                              <w:tab/>
                              <w:t>ORBS TARGET RES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10</w:t>
                              <w:tab/>
                              <w:t xml:space="preserve">RIGHT 4 DROP TARGET </w:t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"1" (TOP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11</w:t>
                              <w:tab/>
                              <w:t xml:space="preserve">RIGHT 4 DROP TARGET </w:t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"2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12</w:t>
                              <w:tab/>
                              <w:t xml:space="preserve">RIGHT 4 DROP TARGET </w:t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"3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13</w:t>
                              <w:tab/>
                              <w:t xml:space="preserve">RIGHT 4 DROP TARGET </w:t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spacing w:val="-10"/>
                                <w:sz w:val="20"/>
                                <w:szCs w:val="20"/>
                                <w:lang w:val="en-US"/>
                              </w:rPr>
                              <w:t>"4" (BOTTOM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14</w:t>
                              <w:tab/>
                              <w:t>BALL RELEAS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15</w:t>
                              <w:tab/>
                              <w:t>BALL KICK TO PLAYFIE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16</w:t>
                              <w:tab/>
                              <w:t>COIN LOCKOUT DO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17</w:t>
                              <w:tab/>
                              <w:t>K1 RELAY (FLIPPER ENABL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18</w:t>
                              <w:tab/>
                              <w:t>MAGN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spacing w:lineRule="exact" w:line="200"/>
                              <w:ind w:left="17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</w:tabs>
                              <w:spacing w:lineRule="exact" w:line="220"/>
                              <w:ind w:left="142" w:hanging="0"/>
                              <w:jc w:val="left"/>
                              <w:rPr/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"TUCK AWAY" TM</w:t>
                              <w:tab/>
                              <w:t>M-469-1315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323.65pt;height:680.8pt;mso-wrap-distance-left:9.05pt;mso-wrap-distance-right:9.05pt;mso-wrap-distance-top:0pt;mso-wrap-distance-bottom:0pt;margin-top:-6.55pt;mso-position-vertical-relative:text;margin-left:1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56" w:right="490" w:hanging="0"/>
                        <w:rPr>
                          <w:rFonts w:ascii="Courier Condensed" w:hAnsi="Courier Condensed" w:eastAsia="NSimSun" w:cs="Courier Condensed"/>
                          <w:sz w:val="20"/>
                          <w:szCs w:val="20"/>
                        </w:rPr>
                      </w:pPr>
                      <w:r>
                        <w:rPr>
                          <w:rFonts w:eastAsia="NSimSun" w:cs="Courier Condensed" w:ascii="Courier Condensed" w:hAnsi="Courier Condensed"/>
                          <w:sz w:val="20"/>
                          <w:szCs w:val="20"/>
                        </w:rPr>
                        <w:t>GAME #1239  CENTAUR</w:t>
                      </w:r>
                    </w:p>
                    <w:p>
                      <w:pPr>
                        <w:pStyle w:val="Normal"/>
                        <w:spacing w:before="120" w:after="0"/>
                        <w:ind w:left="56" w:right="490" w:hanging="0"/>
                        <w:rPr>
                          <w:rFonts w:ascii="Courier Condensed" w:hAnsi="Courier Condensed" w:eastAsia="NSimSun" w:cs="Courier Condensed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Condensed" w:ascii="Courier Condensed" w:hAnsi="Courier Condensed"/>
                          <w:sz w:val="20"/>
                          <w:szCs w:val="20"/>
                          <w:lang w:val="en-US"/>
                        </w:rPr>
                        <w:t>Self-Test Display Numbers</w:t>
                      </w:r>
                    </w:p>
                    <w:p>
                      <w:pPr>
                        <w:pStyle w:val="Normal"/>
                        <w:ind w:left="56" w:right="490" w:hanging="0"/>
                        <w:jc w:val="left"/>
                        <w:rPr>
                          <w:rFonts w:ascii="Courier Condensed" w:hAnsi="Courier Condensed" w:eastAsia="NSimSun" w:cs="Courier Condensed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NSimSun" w:cs="Courier Condensed" w:ascii="Courier Condensed" w:hAnsi="Courier Condensed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19" w:leader="none"/>
                        </w:tabs>
                        <w:spacing w:lineRule="exact" w:line="220"/>
                        <w:jc w:val="left"/>
                        <w:rPr/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Switch</w:t>
                        <w:tab/>
                        <w:t>Switch</w:t>
                        <w:br/>
                        <w:t>Self</w:t>
                        <w:tab/>
                        <w:t>Sel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3119" w:leader="none"/>
                          <w:tab w:val="left" w:pos="3686" w:leader="none"/>
                        </w:tabs>
                        <w:spacing w:lineRule="exact" w:line="220"/>
                        <w:jc w:val="left"/>
                        <w:rPr/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u w:val="single"/>
                          <w:lang w:val="en-US"/>
                        </w:rPr>
                        <w:t>Test #</w:t>
                      </w: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ab/>
                        <w:tab/>
                      </w: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u w:val="single"/>
                          <w:lang w:val="en-US"/>
                        </w:rPr>
                        <w:t>Test #</w:t>
                      </w: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8" w:leader="none"/>
                          <w:tab w:val="left" w:pos="3261" w:leader="none"/>
                          <w:tab w:val="left" w:pos="3544" w:leader="none"/>
                        </w:tabs>
                        <w:spacing w:lineRule="exact" w:line="220" w:before="160" w:after="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pacing w:val="-1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01</w:t>
                        <w:tab/>
                        <w:t>4TH BALL TROUGH</w:t>
                        <w:tab/>
                        <w:t>25</w:t>
                        <w:tab/>
                        <w:t>RIGHT 4 DROP TARGET "4" (BOT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8" w:leader="none"/>
                          <w:tab w:val="left" w:pos="3261" w:leader="none"/>
                          <w:tab w:val="left" w:pos="3544" w:leader="none"/>
                        </w:tabs>
                        <w:spacing w:lineRule="exact" w:line="220"/>
                        <w:ind w:left="168" w:right="0" w:hanging="0"/>
                        <w:jc w:val="left"/>
                        <w:rPr>
                          <w:rFonts w:ascii="Courier Condensed" w:hAnsi="Courier Condensed" w:eastAsia="NSimSun" w:cs="Courier New"/>
                          <w:spacing w:val="-1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02</w:t>
                        <w:tab/>
                        <w:t>5TH BALL TROUGH</w:t>
                        <w:tab/>
                        <w:t>26</w:t>
                        <w:tab/>
                        <w:t>RIGHT 4 DROP TARGET "3"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8" w:leader="none"/>
                          <w:tab w:val="left" w:pos="3261" w:leader="none"/>
                          <w:tab w:val="left" w:pos="3544" w:leader="none"/>
                        </w:tabs>
                        <w:spacing w:lineRule="exact" w:line="220"/>
                        <w:ind w:left="168" w:right="0" w:hanging="0"/>
                        <w:jc w:val="left"/>
                        <w:rPr>
                          <w:rFonts w:ascii="Courier Condensed" w:hAnsi="Courier Condensed" w:eastAsia="NSimSun" w:cs="Courier New"/>
                          <w:spacing w:val="-1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03</w:t>
                        <w:tab/>
                        <w:t>TOP RIGHT LANE</w:t>
                        <w:tab/>
                        <w:t>27</w:t>
                        <w:tab/>
                        <w:t>RIGHT 4 DROP TARGET "2"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8" w:leader="none"/>
                          <w:tab w:val="left" w:pos="3261" w:leader="none"/>
                          <w:tab w:val="left" w:pos="3544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pacing w:val="-1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04</w:t>
                        <w:tab/>
                        <w:t>TOP MIDDLE LANE</w:t>
                        <w:tab/>
                        <w:t>28</w:t>
                        <w:tab/>
                        <w:t>RIGHT 4 DROP TARGET "1" (TOP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8" w:leader="none"/>
                          <w:tab w:val="left" w:pos="3261" w:leader="none"/>
                          <w:tab w:val="left" w:pos="3544" w:leader="none"/>
                        </w:tabs>
                        <w:spacing w:lineRule="exact" w:line="220"/>
                        <w:ind w:left="168" w:right="0" w:hanging="0"/>
                        <w:jc w:val="left"/>
                        <w:rPr>
                          <w:rFonts w:ascii="Courier Condensed" w:hAnsi="Courier Condensed" w:eastAsia="NSimSun" w:cs="Courier New"/>
                          <w:spacing w:val="-1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05</w:t>
                        <w:tab/>
                        <w:t>TOP LEFT LANE</w:t>
                        <w:tab/>
                        <w:t>29</w:t>
                        <w:tab/>
                        <w:t>"S" DROP TARG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8" w:leader="none"/>
                          <w:tab w:val="left" w:pos="3261" w:leader="none"/>
                          <w:tab w:val="left" w:pos="3544" w:leader="none"/>
                        </w:tabs>
                        <w:spacing w:lineRule="exact" w:line="220"/>
                        <w:ind w:left="168" w:right="0" w:hanging="0"/>
                        <w:jc w:val="left"/>
                        <w:rPr>
                          <w:rFonts w:ascii="Courier Condensed" w:hAnsi="Courier Condensed" w:eastAsia="NSimSun" w:cs="Courier New"/>
                          <w:spacing w:val="-1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06</w:t>
                        <w:tab/>
                        <w:t>CREDIT BUTTON</w:t>
                        <w:tab/>
                        <w:t>30</w:t>
                        <w:tab/>
                        <w:t>"B" DROP TARG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8" w:leader="none"/>
                          <w:tab w:val="left" w:pos="3261" w:leader="none"/>
                          <w:tab w:val="left" w:pos="3544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pacing w:val="-1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07</w:t>
                        <w:tab/>
                        <w:tab/>
                        <w:t>31</w:t>
                        <w:tab/>
                        <w:t>"R" DROP TARG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8" w:leader="none"/>
                          <w:tab w:val="left" w:pos="3261" w:leader="none"/>
                          <w:tab w:val="left" w:pos="3544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pacing w:val="-1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08</w:t>
                        <w:tab/>
                        <w:t>OUTHOLE</w:t>
                        <w:tab/>
                        <w:t>32</w:t>
                        <w:tab/>
                        <w:t>"O" DROP TARG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8" w:leader="none"/>
                          <w:tab w:val="left" w:pos="3261" w:leader="none"/>
                          <w:tab w:val="left" w:pos="3544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pacing w:val="-1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09</w:t>
                        <w:tab/>
                        <w:t>COIN III (RIGHT)</w:t>
                        <w:tab/>
                        <w:t>33</w:t>
                        <w:tab/>
                        <w:t>END OF TROUGH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8" w:leader="none"/>
                          <w:tab w:val="left" w:pos="3261" w:leader="none"/>
                          <w:tab w:val="left" w:pos="3544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pacing w:val="-1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10</w:t>
                        <w:tab/>
                        <w:t>COIN I (LEFT)</w:t>
                        <w:tab/>
                        <w:t>34</w:t>
                        <w:tab/>
                        <w:t>10 POINT REBOUND (5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8" w:leader="none"/>
                          <w:tab w:val="left" w:pos="3261" w:leader="none"/>
                          <w:tab w:val="left" w:pos="3544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pacing w:val="-1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11</w:t>
                        <w:tab/>
                        <w:t>COIN II (MIDDLE)</w:t>
                        <w:tab/>
                        <w:t>35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8" w:leader="none"/>
                          <w:tab w:val="left" w:pos="3261" w:leader="none"/>
                          <w:tab w:val="left" w:pos="3544" w:leader="none"/>
                        </w:tabs>
                        <w:spacing w:lineRule="exact" w:line="220"/>
                        <w:ind w:left="168" w:hanging="0"/>
                        <w:jc w:val="left"/>
                        <w:rPr/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12</w:t>
                        <w:tab/>
                        <w:t>TOP LEFT LANE R.O. BUTTON</w:t>
                        <w:tab/>
                        <w:t>36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8" w:leader="none"/>
                          <w:tab w:val="left" w:pos="3261" w:leader="none"/>
                          <w:tab w:val="left" w:pos="3544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pacing w:val="-1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ab/>
                        <w:t>ORBS 2 BACK TARGETS</w:t>
                        <w:tab/>
                        <w:t>37</w:t>
                        <w:tab/>
                        <w:t>RIGHT SLINGSHO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8" w:leader="none"/>
                          <w:tab w:val="left" w:pos="3261" w:leader="none"/>
                          <w:tab w:val="left" w:pos="3544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pacing w:val="-1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ab/>
                        <w:t>TARGET BEHIND RIGHT THUM.BUMP.</w:t>
                        <w:tab/>
                        <w:t>38</w:t>
                        <w:tab/>
                        <w:t>LEFT SLINGSHO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8" w:leader="none"/>
                          <w:tab w:val="left" w:pos="3261" w:leader="none"/>
                          <w:tab w:val="left" w:pos="3544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pacing w:val="-1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13</w:t>
                        <w:tab/>
                        <w:tab/>
                        <w:t>39</w:t>
                        <w:tab/>
                        <w:t>RIGHT THUMPER BUMP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8" w:leader="none"/>
                          <w:tab w:val="left" w:pos="3261" w:leader="none"/>
                          <w:tab w:val="left" w:pos="3544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pacing w:val="-1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14</w:t>
                        <w:tab/>
                        <w:tab/>
                        <w:t>40</w:t>
                        <w:tab/>
                        <w:t>LEFT THUMPER BUMP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8" w:leader="none"/>
                          <w:tab w:val="left" w:pos="3261" w:leader="none"/>
                          <w:tab w:val="left" w:pos="3544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pacing w:val="-1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15</w:t>
                        <w:tab/>
                        <w:t>TILT (3)</w:t>
                        <w:tab/>
                        <w:t>41</w:t>
                        <w:tab/>
                        <w:t>1ST INLINE DROP TARG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8" w:leader="none"/>
                          <w:tab w:val="left" w:pos="3261" w:leader="none"/>
                          <w:tab w:val="left" w:pos="3544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pacing w:val="-1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16</w:t>
                        <w:tab/>
                        <w:t>SLAM (2)</w:t>
                        <w:tab/>
                        <w:t>42</w:t>
                        <w:tab/>
                        <w:t>2ND INLINE DROP TARG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8" w:leader="none"/>
                          <w:tab w:val="left" w:pos="3261" w:leader="none"/>
                          <w:tab w:val="left" w:pos="3544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pacing w:val="-1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17</w:t>
                        <w:tab/>
                        <w:t>1ST BALL TROUGH</w:t>
                        <w:tab/>
                        <w:t>43</w:t>
                        <w:tab/>
                        <w:t>3RD INLINE DROP TARG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8" w:leader="none"/>
                          <w:tab w:val="left" w:pos="3261" w:leader="none"/>
                          <w:tab w:val="left" w:pos="3544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pacing w:val="-1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18</w:t>
                        <w:tab/>
                        <w:t>LEFT SIDE R.O. BUTTONS (2)</w:t>
                        <w:tab/>
                        <w:t>44</w:t>
                        <w:tab/>
                        <w:t>4TH INLINE DROP TARG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8" w:leader="none"/>
                          <w:tab w:val="left" w:pos="3261" w:leader="none"/>
                          <w:tab w:val="left" w:pos="3544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pacing w:val="-1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19</w:t>
                        <w:tab/>
                        <w:t>ORBS RIGHT LANE TARGET</w:t>
                        <w:tab/>
                        <w:t>45</w:t>
                        <w:tab/>
                        <w:t>RIGHT OUTLAN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8" w:leader="none"/>
                          <w:tab w:val="left" w:pos="3261" w:leader="none"/>
                          <w:tab w:val="left" w:pos="3544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pacing w:val="-1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20</w:t>
                        <w:tab/>
                        <w:t>INLINE BACK TARGET</w:t>
                        <w:tab/>
                        <w:t>46</w:t>
                        <w:tab/>
                        <w:t>RIGHT RETURN LAN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8" w:leader="none"/>
                          <w:tab w:val="left" w:pos="3261" w:leader="none"/>
                          <w:tab w:val="left" w:pos="3544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pacing w:val="-1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21</w:t>
                        <w:tab/>
                        <w:t>LEFT &amp; RIGHT FLIPPER BUTTON</w:t>
                        <w:tab/>
                        <w:t>47</w:t>
                        <w:tab/>
                        <w:t>LEFT RETURN LAN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8" w:leader="none"/>
                          <w:tab w:val="left" w:pos="3261" w:leader="none"/>
                          <w:tab w:val="left" w:pos="3544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pacing w:val="-1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22</w:t>
                        <w:tab/>
                        <w:t>RESET 1-4 TARGETS, TARGET</w:t>
                        <w:tab/>
                        <w:t>48</w:t>
                        <w:tab/>
                        <w:t>LEFT OUTLAN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8" w:leader="none"/>
                          <w:tab w:val="left" w:pos="3261" w:leader="none"/>
                          <w:tab w:val="left" w:pos="3544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pacing w:val="-1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23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8" w:leader="none"/>
                          <w:tab w:val="left" w:pos="3261" w:leader="none"/>
                          <w:tab w:val="left" w:pos="3544" w:leader="none"/>
                        </w:tabs>
                        <w:spacing w:lineRule="exact" w:line="220"/>
                        <w:ind w:left="168" w:hanging="0"/>
                        <w:jc w:val="left"/>
                        <w:rPr>
                          <w:rFonts w:ascii="Courier Condensed" w:hAnsi="Courier Condensed" w:eastAsia="NSimSun" w:cs="Courier New"/>
                          <w:spacing w:val="-1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24</w:t>
                        <w:tab/>
                        <w:t>TOP SPOT 1-4 TARG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4" w:leader="none"/>
                          <w:tab w:val="left" w:pos="3261" w:leader="none"/>
                          <w:tab w:val="left" w:pos="3544" w:leader="none"/>
                        </w:tabs>
                        <w:spacing w:before="60" w:after="0"/>
                        <w:ind w:left="170" w:right="204" w:hanging="0"/>
                        <w:jc w:val="left"/>
                        <w:rPr>
                          <w:rFonts w:ascii="Courier Condensed" w:hAnsi="Courier Condensed" w:eastAsia="NSimSun" w:cs="Courier New"/>
                          <w:spacing w:val="-10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4" w:leader="none"/>
                        </w:tabs>
                        <w:spacing w:before="60" w:after="0"/>
                        <w:ind w:left="170" w:right="204" w:hanging="0"/>
                        <w:jc w:val="left"/>
                        <w:rPr/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ab/>
                        <w:t>SOLENOID IDENTIFICATI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24" w:leader="none"/>
                        </w:tabs>
                        <w:spacing w:before="60" w:after="0"/>
                        <w:ind w:left="170" w:right="204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</w:tabs>
                        <w:spacing w:lineRule="exact" w:line="22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Sel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2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u w:val="single"/>
                          <w:lang w:val="en-US"/>
                        </w:rPr>
                        <w:t>Test #</w:t>
                      </w: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ab/>
                      </w: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u w:val="single"/>
                          <w:lang w:val="en-US"/>
                        </w:rPr>
                        <w:t>DESCRIPTI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00" w:before="80" w:after="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01</w:t>
                        <w:tab/>
                        <w:t>OUTHOLE KICK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0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02</w:t>
                        <w:tab/>
                        <w:t>KNOCK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0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03</w:t>
                        <w:tab/>
                        <w:t>INLINE DROP TARGET RES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0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04</w:t>
                        <w:tab/>
                        <w:t>4 RIGHT DROP TARG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0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05</w:t>
                        <w:tab/>
                        <w:t>LEFT THUMPER BUMP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0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06</w:t>
                        <w:tab/>
                        <w:t>RIGHT THUMPER BUMP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0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07</w:t>
                        <w:tab/>
                        <w:t>LEFT SLINGSHO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0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08</w:t>
                        <w:tab/>
                        <w:t>RIGHT SLINGSHO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0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09</w:t>
                        <w:tab/>
                        <w:t>ORBS TARGET RES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0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10</w:t>
                        <w:tab/>
                        <w:t xml:space="preserve">RIGHT 4 DROP TARGET </w:t>
                      </w: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"1" (TOP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0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11</w:t>
                        <w:tab/>
                        <w:t xml:space="preserve">RIGHT 4 DROP TARGET </w:t>
                      </w: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"2"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0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12</w:t>
                        <w:tab/>
                        <w:t xml:space="preserve">RIGHT 4 DROP TARGET </w:t>
                      </w: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"3"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0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13</w:t>
                        <w:tab/>
                        <w:t xml:space="preserve">RIGHT 4 DROP TARGET </w:t>
                      </w:r>
                      <w:r>
                        <w:rPr>
                          <w:rFonts w:eastAsia="NSimSun" w:cs="Courier New" w:ascii="Courier Condensed" w:hAnsi="Courier Condensed"/>
                          <w:spacing w:val="-10"/>
                          <w:sz w:val="20"/>
                          <w:szCs w:val="20"/>
                          <w:lang w:val="en-US"/>
                        </w:rPr>
                        <w:t>"4" (BOTTOM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0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14</w:t>
                        <w:tab/>
                        <w:t>BALL RELEAS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0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15</w:t>
                        <w:tab/>
                        <w:t>BALL KICK TO PLAYFIE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0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16</w:t>
                        <w:tab/>
                        <w:t>COIN LOCKOUT DO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0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17</w:t>
                        <w:tab/>
                        <w:t>K1 RELAY (FLIPPER ENABLE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0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18</w:t>
                        <w:tab/>
                        <w:t>MAGNE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0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0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spacing w:lineRule="exact" w:line="200"/>
                        <w:ind w:left="17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</w:tabs>
                        <w:spacing w:lineRule="exact" w:line="220"/>
                        <w:ind w:left="142" w:hanging="0"/>
                        <w:jc w:val="left"/>
                        <w:rPr/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"TUCK AWAY" TM</w:t>
                        <w:tab/>
                        <w:t>M-469-1315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sectPr>
          <w:type w:val="nextPage"/>
          <w:pgSz w:w="11906" w:h="16838"/>
          <w:pgMar w:left="993" w:right="85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045</wp:posOffset>
                </wp:positionH>
                <wp:positionV relativeFrom="paragraph">
                  <wp:posOffset>27305</wp:posOffset>
                </wp:positionV>
                <wp:extent cx="6594475" cy="32461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4475" cy="324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6" w:leader="none"/>
                              </w:tabs>
                              <w:spacing w:lineRule="exact" w:line="200" w:before="120" w:after="0"/>
                              <w:ind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HIGH GAME FEATURE:</w:t>
                              <w:tab/>
                              <w:t>3 FREE GAMES FOR BEATING HIGH SCORE TO DATE, OR SCORING OVER 10,000,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016" w:leader="none"/>
                                <w:tab w:val="left" w:pos="5529" w:leader="none"/>
                              </w:tabs>
                              <w:spacing w:lineRule="exact" w:line="200"/>
                              <w:ind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ab/>
                              <w:t>SELF TEST POSITION 19   ON:  SET TO "03"   OFF: SET TO "00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exact" w:line="200" w:before="120" w:after="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HIGH SCORE FEATURE:</w:t>
                              <w:tab/>
                              <w:t>AWARD AT EACH OF 2 OR 3 PRESET LEVEL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spacing w:lineRule="exact" w:line="200"/>
                              <w:ind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ab/>
                              <w:t>FREE GAME – SELF TEST POSITION 16 SET TO "03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4466" w:leader="none"/>
                              </w:tabs>
                              <w:spacing w:lineRule="exact" w:line="200"/>
                              <w:ind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ab/>
                              <w:t>EXTRA BALL – SELF TEST POSITION 17 SET TO "02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34" w:leader="none"/>
                                <w:tab w:val="left" w:pos="6237" w:leader="none"/>
                                <w:tab w:val="left" w:pos="7713" w:leader="none"/>
                              </w:tabs>
                              <w:spacing w:lineRule="exact" w:line="220" w:before="120" w:after="0"/>
                              <w:ind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RECOMMENDED REPLAY GAME SETTINGS FOR:</w:t>
                              <w:tab/>
                              <w:tab/>
                              <w:t>3-BALL</w:t>
                              <w:tab/>
                              <w:t>5-B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left" w:pos="6383" w:leader="none"/>
                                <w:tab w:val="left" w:pos="7909" w:leader="none"/>
                              </w:tabs>
                              <w:spacing w:lineRule="exact" w:line="200" w:before="60" w:after="0"/>
                              <w:ind w:left="425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2X, 3X, 4X, 5X BONUS LITE</w:t>
                              <w:tab/>
                              <w:t>SW. 6</w:t>
                              <w:tab/>
                              <w:t>ON</w:t>
                              <w:tab/>
                              <w:t>O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left" w:pos="6383" w:leader="none"/>
                                <w:tab w:val="left" w:pos="7909" w:leader="none"/>
                              </w:tabs>
                              <w:spacing w:lineRule="exact" w:line="200"/>
                              <w:ind w:left="425"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ALL BONUS LITES</w:t>
                              <w:tab/>
                              <w:t>SW. 7</w:t>
                              <w:tab/>
                              <w:t>ON</w:t>
                              <w:tab/>
                              <w:t>O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left" w:pos="6383" w:leader="none"/>
                                <w:tab w:val="left" w:pos="7909" w:leader="none"/>
                              </w:tabs>
                              <w:spacing w:lineRule="exact" w:line="200"/>
                              <w:ind w:left="425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RIGHT 4 DROP TARGETS RESET</w:t>
                              <w:tab/>
                              <w:t>SW. 8</w:t>
                              <w:tab/>
                              <w:t>OFF</w:t>
                              <w:tab/>
                              <w:t>O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left" w:pos="6383" w:leader="none"/>
                                <w:tab w:val="left" w:pos="7909" w:leader="none"/>
                              </w:tabs>
                              <w:spacing w:lineRule="exact" w:line="200"/>
                              <w:ind w:left="425"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IN-LINE DROP TARGET FEATURE</w:t>
                              <w:tab/>
                              <w:t>SW.14</w:t>
                              <w:tab/>
                              <w:t>ON</w:t>
                              <w:tab/>
                              <w:t>O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left" w:pos="6383" w:leader="none"/>
                                <w:tab w:val="left" w:pos="7909" w:leader="none"/>
                              </w:tabs>
                              <w:spacing w:lineRule="exact" w:line="200"/>
                              <w:ind w:left="425"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CAPTIVE 1-4 ORBS LITE</w:t>
                              <w:tab/>
                              <w:t>SW.15</w:t>
                              <w:tab/>
                              <w:t>ON</w:t>
                              <w:tab/>
                              <w:t>O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left" w:pos="6383" w:leader="none"/>
                                <w:tab w:val="left" w:pos="7909" w:leader="none"/>
                              </w:tabs>
                              <w:spacing w:lineRule="exact" w:line="200"/>
                              <w:ind w:left="425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GUARDIAN ORB LIB-CON</w:t>
                              <w:tab/>
                              <w:t>SW.16</w:t>
                              <w:tab/>
                              <w:t>OFF</w:t>
                              <w:tab/>
                              <w:t>O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left" w:pos="6383" w:leader="none"/>
                                <w:tab w:val="left" w:pos="7909" w:leader="none"/>
                              </w:tabs>
                              <w:spacing w:lineRule="exact" w:line="200"/>
                              <w:ind w:left="425"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LAST BALL RELEASE LIB-CON</w:t>
                              <w:tab/>
                              <w:t>SW.21</w:t>
                              <w:tab/>
                              <w:t>ON</w:t>
                              <w:tab/>
                              <w:t>O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left" w:pos="6383" w:leader="none"/>
                                <w:tab w:val="left" w:pos="7909" w:leader="none"/>
                              </w:tabs>
                              <w:spacing w:lineRule="exact" w:line="200"/>
                              <w:ind w:left="425"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ORB INITIALIZATION</w:t>
                              <w:tab/>
                              <w:t>SW.22</w:t>
                              <w:tab/>
                              <w:t>ON</w:t>
                              <w:tab/>
                              <w:t>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left" w:pos="6383" w:leader="none"/>
                                <w:tab w:val="left" w:pos="7909" w:leader="none"/>
                              </w:tabs>
                              <w:spacing w:lineRule="exact" w:line="200"/>
                              <w:ind w:left="425"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GAME OVER TILT</w:t>
                              <w:tab/>
                              <w:t>SW.23</w:t>
                              <w:tab/>
                              <w:t>ON</w:t>
                              <w:tab/>
                              <w:t>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left" w:pos="6383" w:leader="none"/>
                                <w:tab w:val="left" w:pos="7909" w:leader="none"/>
                              </w:tabs>
                              <w:spacing w:lineRule="exact" w:line="200"/>
                              <w:ind w:left="425"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RIGHT TARGET RELEASE LIGHT</w:t>
                              <w:tab/>
                              <w:t>SW.24</w:t>
                              <w:tab/>
                              <w:t>ON</w:t>
                              <w:tab/>
                              <w:t>O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left" w:pos="6383" w:leader="none"/>
                                <w:tab w:val="left" w:pos="7909" w:leader="none"/>
                              </w:tabs>
                              <w:spacing w:lineRule="exact" w:line="200"/>
                              <w:ind w:left="425"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NUMBER OF REPLAYS PER GAME</w:t>
                              <w:tab/>
                              <w:t>SW.29</w:t>
                              <w:tab/>
                              <w:t>ON</w:t>
                              <w:tab/>
                              <w:t>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left" w:pos="6383" w:leader="none"/>
                                <w:tab w:val="left" w:pos="7909" w:leader="none"/>
                              </w:tabs>
                              <w:spacing w:lineRule="exact" w:line="200"/>
                              <w:ind w:left="425"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GAME OVER ANIMATION</w:t>
                              <w:tab/>
                              <w:t>SW.30</w:t>
                              <w:tab/>
                              <w:t>ON</w:t>
                              <w:tab/>
                              <w:t>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left" w:pos="6383" w:leader="none"/>
                                <w:tab w:val="left" w:pos="7909" w:leader="none"/>
                              </w:tabs>
                              <w:spacing w:lineRule="exact" w:line="200"/>
                              <w:ind w:left="425"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BALLS PER GAME</w:t>
                              <w:tab/>
                              <w:t>SW.31</w:t>
                              <w:tab/>
                              <w:t>OFF</w:t>
                              <w:tab/>
                              <w:t>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left" w:pos="6383" w:leader="none"/>
                                <w:tab w:val="left" w:pos="7909" w:leader="none"/>
                              </w:tabs>
                              <w:spacing w:lineRule="exact" w:line="200"/>
                              <w:ind w:left="425"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>BALLS PER GAME</w:t>
                              <w:tab/>
                              <w:t>SW.32</w:t>
                              <w:tab/>
                              <w:t>OFF</w:t>
                              <w:tab/>
                              <w:t>OF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95" w:leader="none"/>
                                <w:tab w:val="left" w:pos="6383" w:leader="none"/>
                                <w:tab w:val="left" w:pos="7909" w:leader="none"/>
                              </w:tabs>
                              <w:spacing w:lineRule="exact" w:line="200"/>
                              <w:ind w:left="425" w:right="0" w:hanging="0"/>
                              <w:jc w:val="left"/>
                              <w:rPr>
                                <w:rFonts w:ascii="Courier Condensed" w:hAnsi="Courier Condensed" w:eastAsia="NSimSun" w:cs="Courier New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spacing w:lineRule="exact" w:line="200"/>
                              <w:ind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eastAsia="NSimSun" w:cs="Courier New" w:ascii="Courier Condensed" w:hAnsi="Courier Condensed"/>
                                <w:sz w:val="20"/>
                                <w:szCs w:val="20"/>
                              </w:rPr>
                              <w:t>M-469-1315-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Condensed" w:hAnsi="Courier Condensed" w:eastAsia="NSimSun" w:cs="Courier Condense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NSimSun" w:cs="Courier Condensed" w:ascii="Courier Condensed" w:hAnsi="Courier Condensed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519.25pt;height:255.6pt;mso-wrap-distance-left:9.05pt;mso-wrap-distance-right:9.05pt;mso-wrap-distance-top:0pt;mso-wrap-distance-bottom:0pt;margin-top:2.15pt;mso-position-vertical-relative:text;margin-left: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016" w:leader="none"/>
                        </w:tabs>
                        <w:spacing w:lineRule="exact" w:line="200" w:before="120" w:after="0"/>
                        <w:ind w:right="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HIGH GAME FEATURE:</w:t>
                        <w:tab/>
                        <w:t>3 FREE GAMES FOR BEATING HIGH SCORE TO DATE, OR SCORING OVER 10,000,000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016" w:leader="none"/>
                          <w:tab w:val="left" w:pos="5529" w:leader="none"/>
                        </w:tabs>
                        <w:spacing w:lineRule="exact" w:line="200"/>
                        <w:ind w:right="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ab/>
                        <w:t>SELF TEST POSITION 19   ON:  SET TO "03"   OFF: SET TO "00"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</w:tabs>
                        <w:spacing w:lineRule="exact" w:line="200" w:before="120" w:after="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HIGH SCORE FEATURE:</w:t>
                        <w:tab/>
                        <w:t>AWARD AT EACH OF 2 OR 3 PRESET LEVEL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</w:tabs>
                        <w:spacing w:lineRule="exact" w:line="200"/>
                        <w:ind w:right="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ab/>
                        <w:t>FREE GAME – SELF TEST POSITION 16 SET TO "03"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  <w:tab w:val="left" w:pos="4466" w:leader="none"/>
                        </w:tabs>
                        <w:spacing w:lineRule="exact" w:line="200"/>
                        <w:ind w:right="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ab/>
                        <w:t>EXTRA BALL – SELF TEST POSITION 17 SET TO "02"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34" w:leader="none"/>
                          <w:tab w:val="left" w:pos="6237" w:leader="none"/>
                          <w:tab w:val="left" w:pos="7713" w:leader="none"/>
                        </w:tabs>
                        <w:spacing w:lineRule="exact" w:line="220" w:before="120" w:after="0"/>
                        <w:ind w:right="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RECOMMENDED REPLAY GAME SETTINGS FOR:</w:t>
                        <w:tab/>
                        <w:tab/>
                        <w:t>3-BALL</w:t>
                        <w:tab/>
                        <w:t>5-BAL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95" w:leader="none"/>
                          <w:tab w:val="left" w:pos="6383" w:leader="none"/>
                          <w:tab w:val="left" w:pos="7909" w:leader="none"/>
                        </w:tabs>
                        <w:spacing w:lineRule="exact" w:line="200" w:before="60" w:after="0"/>
                        <w:ind w:left="425" w:right="0" w:hanging="0"/>
                        <w:jc w:val="left"/>
                        <w:rPr/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2X, 3X, 4X, 5X BONUS LITE</w:t>
                        <w:tab/>
                        <w:t>SW. 6</w:t>
                        <w:tab/>
                        <w:t>ON</w:t>
                        <w:tab/>
                        <w:t>OF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95" w:leader="none"/>
                          <w:tab w:val="left" w:pos="6383" w:leader="none"/>
                          <w:tab w:val="left" w:pos="7909" w:leader="none"/>
                        </w:tabs>
                        <w:spacing w:lineRule="exact" w:line="200"/>
                        <w:ind w:left="425" w:right="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ALL BONUS LITES</w:t>
                        <w:tab/>
                        <w:t>SW. 7</w:t>
                        <w:tab/>
                        <w:t>ON</w:t>
                        <w:tab/>
                        <w:t>OF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95" w:leader="none"/>
                          <w:tab w:val="left" w:pos="6383" w:leader="none"/>
                          <w:tab w:val="left" w:pos="7909" w:leader="none"/>
                        </w:tabs>
                        <w:spacing w:lineRule="exact" w:line="200"/>
                        <w:ind w:left="425" w:right="0" w:hanging="0"/>
                        <w:jc w:val="left"/>
                        <w:rPr/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RIGHT 4 DROP TARGETS RESET</w:t>
                        <w:tab/>
                        <w:t>SW. 8</w:t>
                        <w:tab/>
                        <w:t>OFF</w:t>
                        <w:tab/>
                        <w:t>OF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95" w:leader="none"/>
                          <w:tab w:val="left" w:pos="6383" w:leader="none"/>
                          <w:tab w:val="left" w:pos="7909" w:leader="none"/>
                        </w:tabs>
                        <w:spacing w:lineRule="exact" w:line="200"/>
                        <w:ind w:left="425" w:right="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IN-LINE DROP TARGET FEATURE</w:t>
                        <w:tab/>
                        <w:t>SW.14</w:t>
                        <w:tab/>
                        <w:t>ON</w:t>
                        <w:tab/>
                        <w:t>OF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95" w:leader="none"/>
                          <w:tab w:val="left" w:pos="6383" w:leader="none"/>
                          <w:tab w:val="left" w:pos="7909" w:leader="none"/>
                        </w:tabs>
                        <w:spacing w:lineRule="exact" w:line="200"/>
                        <w:ind w:left="425" w:right="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CAPTIVE 1-4 ORBS LITE</w:t>
                        <w:tab/>
                        <w:t>SW.15</w:t>
                        <w:tab/>
                        <w:t>ON</w:t>
                        <w:tab/>
                        <w:t>OF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95" w:leader="none"/>
                          <w:tab w:val="left" w:pos="6383" w:leader="none"/>
                          <w:tab w:val="left" w:pos="7909" w:leader="none"/>
                        </w:tabs>
                        <w:spacing w:lineRule="exact" w:line="200"/>
                        <w:ind w:left="425" w:right="0" w:hanging="0"/>
                        <w:jc w:val="left"/>
                        <w:rPr/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GUARDIAN ORB LIB-CON</w:t>
                        <w:tab/>
                        <w:t>SW.16</w:t>
                        <w:tab/>
                        <w:t>OFF</w:t>
                        <w:tab/>
                        <w:t>OF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95" w:leader="none"/>
                          <w:tab w:val="left" w:pos="6383" w:leader="none"/>
                          <w:tab w:val="left" w:pos="7909" w:leader="none"/>
                        </w:tabs>
                        <w:spacing w:lineRule="exact" w:line="200"/>
                        <w:ind w:left="425" w:right="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LAST BALL RELEASE LIB-CON</w:t>
                        <w:tab/>
                        <w:t>SW.21</w:t>
                        <w:tab/>
                        <w:t>ON</w:t>
                        <w:tab/>
                        <w:t>OF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95" w:leader="none"/>
                          <w:tab w:val="left" w:pos="6383" w:leader="none"/>
                          <w:tab w:val="left" w:pos="7909" w:leader="none"/>
                        </w:tabs>
                        <w:spacing w:lineRule="exact" w:line="200"/>
                        <w:ind w:left="425" w:right="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ORB INITIALIZATION</w:t>
                        <w:tab/>
                        <w:t>SW.22</w:t>
                        <w:tab/>
                        <w:t>ON</w:t>
                        <w:tab/>
                        <w:t>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95" w:leader="none"/>
                          <w:tab w:val="left" w:pos="6383" w:leader="none"/>
                          <w:tab w:val="left" w:pos="7909" w:leader="none"/>
                        </w:tabs>
                        <w:spacing w:lineRule="exact" w:line="200"/>
                        <w:ind w:left="425" w:right="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GAME OVER TILT</w:t>
                        <w:tab/>
                        <w:t>SW.23</w:t>
                        <w:tab/>
                        <w:t>ON</w:t>
                        <w:tab/>
                        <w:t>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95" w:leader="none"/>
                          <w:tab w:val="left" w:pos="6383" w:leader="none"/>
                          <w:tab w:val="left" w:pos="7909" w:leader="none"/>
                        </w:tabs>
                        <w:spacing w:lineRule="exact" w:line="200"/>
                        <w:ind w:left="425" w:right="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RIGHT TARGET RELEASE LIGHT</w:t>
                        <w:tab/>
                        <w:t>SW.24</w:t>
                        <w:tab/>
                        <w:t>ON</w:t>
                        <w:tab/>
                        <w:t>OF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95" w:leader="none"/>
                          <w:tab w:val="left" w:pos="6383" w:leader="none"/>
                          <w:tab w:val="left" w:pos="7909" w:leader="none"/>
                        </w:tabs>
                        <w:spacing w:lineRule="exact" w:line="200"/>
                        <w:ind w:left="425" w:right="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NUMBER OF REPLAYS PER GAME</w:t>
                        <w:tab/>
                        <w:t>SW.29</w:t>
                        <w:tab/>
                        <w:t>ON</w:t>
                        <w:tab/>
                        <w:t>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95" w:leader="none"/>
                          <w:tab w:val="left" w:pos="6383" w:leader="none"/>
                          <w:tab w:val="left" w:pos="7909" w:leader="none"/>
                        </w:tabs>
                        <w:spacing w:lineRule="exact" w:line="200"/>
                        <w:ind w:left="425" w:right="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GAME OVER ANIMATION</w:t>
                        <w:tab/>
                        <w:t>SW.30</w:t>
                        <w:tab/>
                        <w:t>ON</w:t>
                        <w:tab/>
                        <w:t>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95" w:leader="none"/>
                          <w:tab w:val="left" w:pos="6383" w:leader="none"/>
                          <w:tab w:val="left" w:pos="7909" w:leader="none"/>
                        </w:tabs>
                        <w:spacing w:lineRule="exact" w:line="200"/>
                        <w:ind w:left="425" w:right="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BALLS PER GAME</w:t>
                        <w:tab/>
                        <w:t>SW.31</w:t>
                        <w:tab/>
                        <w:t>OFF</w:t>
                        <w:tab/>
                        <w:t>O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95" w:leader="none"/>
                          <w:tab w:val="left" w:pos="6383" w:leader="none"/>
                          <w:tab w:val="left" w:pos="7909" w:leader="none"/>
                        </w:tabs>
                        <w:spacing w:lineRule="exact" w:line="200"/>
                        <w:ind w:left="425" w:right="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>BALLS PER GAME</w:t>
                        <w:tab/>
                        <w:t>SW.32</w:t>
                        <w:tab/>
                        <w:t>OFF</w:t>
                        <w:tab/>
                        <w:t>OFF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395" w:leader="none"/>
                          <w:tab w:val="left" w:pos="6383" w:leader="none"/>
                          <w:tab w:val="left" w:pos="7909" w:leader="none"/>
                        </w:tabs>
                        <w:spacing w:lineRule="exact" w:line="200"/>
                        <w:ind w:left="425" w:right="0" w:hanging="0"/>
                        <w:jc w:val="left"/>
                        <w:rPr>
                          <w:rFonts w:ascii="Courier Condensed" w:hAnsi="Courier Condensed" w:eastAsia="NSimSun" w:cs="Courier New"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spacing w:lineRule="exact" w:line="200"/>
                        <w:ind w:right="0" w:hanging="0"/>
                        <w:jc w:val="left"/>
                        <w:rPr/>
                      </w:pP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  <w:lang w:val="en-US"/>
                        </w:rPr>
                        <w:tab/>
                      </w:r>
                      <w:r>
                        <w:rPr>
                          <w:rFonts w:eastAsia="NSimSun" w:cs="Courier New" w:ascii="Courier Condensed" w:hAnsi="Courier Condensed"/>
                          <w:sz w:val="20"/>
                          <w:szCs w:val="20"/>
                        </w:rPr>
                        <w:t>M-469-1315-3</w:t>
                      </w:r>
                    </w:p>
                    <w:p>
                      <w:pPr>
                        <w:pStyle w:val="Normal"/>
                        <w:rPr>
                          <w:rFonts w:ascii="Courier Condensed" w:hAnsi="Courier Condensed" w:eastAsia="NSimSun" w:cs="Courier Condensed"/>
                          <w:sz w:val="20"/>
                          <w:szCs w:val="20"/>
                        </w:rPr>
                      </w:pPr>
                      <w:r>
                        <w:rPr>
                          <w:rFonts w:eastAsia="NSimSun" w:cs="Courier Condensed" w:ascii="Courier Condensed" w:hAnsi="Courier Condensed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Font used: Courier Condensed.</w:t>
      </w:r>
    </w:p>
    <w:p>
      <w:pPr>
        <w:pStyle w:val="Normal"/>
        <w:tabs>
          <w:tab w:val="clear" w:pos="708"/>
          <w:tab w:val="left" w:pos="3119" w:leader="none"/>
        </w:tabs>
        <w:jc w:val="lef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M-469-1315-1 Self test display numbers</w:t>
        <w:tab/>
        <w:t>(size 114 x 240 mm) confirmed.</w:t>
      </w:r>
    </w:p>
    <w:p>
      <w:pPr>
        <w:pStyle w:val="Normal"/>
        <w:tabs>
          <w:tab w:val="clear" w:pos="708"/>
          <w:tab w:val="left" w:pos="3119" w:leader="none"/>
        </w:tabs>
        <w:jc w:val="lef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>M-469-1315-3 High game feature</w:t>
        <w:tab/>
        <w:t>(size 183 x 90 mm)   confirmed.</w:t>
      </w:r>
    </w:p>
    <w:p>
      <w:pPr>
        <w:pStyle w:val="Normal"/>
        <w:jc w:val="left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jc w:val="lef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jc w:val="lef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jc w:val="left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jc w:val="left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like my work, please send me a donation via Paypal.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otype.com">
    <w:charset w:val="00"/>
    <w:family w:val="modern"/>
    <w:pitch w:val="variable"/>
  </w:font>
  <w:font w:name="Cambria">
    <w:charset w:val="00"/>
    <w:family w:val="roman"/>
    <w:pitch w:val="variable"/>
  </w:font>
  <w:font w:name="NewsGoth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Condense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Monotype.com" w:hAnsi="Monotype.com" w:eastAsia="Times New Roman" w:cs="Courier New"/>
      <w:b/>
      <w:bCs/>
      <w:spacing w:val="18"/>
      <w:w w:val="66"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NewsGoth BT" w:hAnsi="NewsGoth BT" w:eastAsia="Calibri" w:cs="FreesiaUP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1Char">
    <w:name w:val="Kop 1 Char"/>
    <w:basedOn w:val="Standaardalinealettertype"/>
    <w:qFormat/>
    <w:rPr>
      <w:rFonts w:ascii="Monotype.com" w:hAnsi="Monotype.com" w:eastAsia="Times New Roman" w:cs="Courier New"/>
      <w:b/>
      <w:bCs/>
      <w:spacing w:val="18"/>
      <w:w w:val="66"/>
      <w:sz w:val="24"/>
      <w:szCs w:val="24"/>
      <w:lang w:val="en-GB"/>
    </w:rPr>
  </w:style>
  <w:style w:type="character" w:styleId="Kop3Char">
    <w:name w:val="Kop 3 Char"/>
    <w:basedOn w:val="Standaardalinealettertyp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20:40:00Z</dcterms:created>
  <dc:creator>Inkochnito</dc:creator>
  <dc:description/>
  <cp:keywords/>
  <dc:language>en-US</dc:language>
  <cp:lastModifiedBy>Inkochnito</cp:lastModifiedBy>
  <cp:lastPrinted>2011-01-13T14:06:00Z</cp:lastPrinted>
  <dcterms:modified xsi:type="dcterms:W3CDTF">2011-01-13T13:07:00Z</dcterms:modified>
  <cp:revision>14</cp:revision>
  <dc:subject>Back Box cards</dc:subject>
  <dc:title>Bally Centaur</dc:title>
</cp:coreProperties>
</file>