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645</wp:posOffset>
                </wp:positionH>
                <wp:positionV relativeFrom="paragraph">
                  <wp:posOffset>-83185</wp:posOffset>
                </wp:positionV>
                <wp:extent cx="4110355" cy="8646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355" cy="864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" w:right="490" w:hanging="0"/>
                              <w:rPr>
                                <w:rFonts w:ascii="Courier Condensed" w:hAnsi="Courier Condensed" w:eastAsia="NSimSun" w:cs="Courier Condensed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Condensed" w:ascii="Courier Condensed" w:hAnsi="Courier Condensed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PARAGO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56" w:right="490" w:hanging="0"/>
                              <w:rPr>
                                <w:rFonts w:ascii="Courier Condensed" w:hAnsi="Courier Condensed" w:eastAsia="NSimSun" w:cs="Courier Condensed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Condensed" w:ascii="Courier Condensed" w:hAnsi="Courier Condensed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SELF-TEST DISPLAY NUMBERS</w:t>
                            </w:r>
                          </w:p>
                          <w:p>
                            <w:pPr>
                              <w:pStyle w:val="Normal"/>
                              <w:ind w:left="57" w:right="488" w:hanging="0"/>
                              <w:rPr>
                                <w:rFonts w:ascii="Courier Condensed" w:hAnsi="Courier Condensed" w:eastAsia="NSimSun" w:cs="Courier Condensed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Condensed" w:ascii="Courier Condensed" w:hAnsi="Courier Condensed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SWITCH ASSEMBLY IDENTIFICATION</w:t>
                            </w:r>
                          </w:p>
                          <w:p>
                            <w:pPr>
                              <w:pStyle w:val="Normal"/>
                              <w:ind w:left="56" w:right="490" w:hanging="0"/>
                              <w:jc w:val="left"/>
                              <w:rPr>
                                <w:rFonts w:ascii="Courier Condensed" w:hAnsi="Courier Condensed" w:eastAsia="NSimSun" w:cs="Courier Condensed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Condensed" w:ascii="Courier Condensed" w:hAnsi="Courier Condensed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spacing w:lineRule="exact" w:line="22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SWITCH</w:t>
                              <w:tab/>
                              <w:t>SWITCH</w:t>
                              <w:br/>
                              <w:t>SELF-</w:t>
                              <w:tab/>
                              <w:t>SELF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77" w:leader="none"/>
                                <w:tab w:val="left" w:pos="3686" w:leader="none"/>
                              </w:tabs>
                              <w:spacing w:lineRule="exact" w:line="22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TEST #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DESCRIPTION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TEST #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DESCRIP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96" w:leader="none"/>
                                <w:tab w:val="left" w:pos="3686" w:leader="none"/>
                              </w:tabs>
                              <w:spacing w:lineRule="exact" w:line="220" w:before="160" w:after="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01</w:t>
                              <w:tab/>
                              <w:t>Drop target (in line)</w:t>
                              <w:tab/>
                              <w:t>21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96" w:leader="none"/>
                                <w:tab w:val="left" w:pos="3686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ab/>
                              <w:t>"D" (top)</w:t>
                              <w:tab/>
                              <w:t>22</w:t>
                              <w:tab/>
                              <w:t>Right outla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96" w:leader="none"/>
                                <w:tab w:val="left" w:pos="3686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O2</w:t>
                              <w:tab/>
                              <w:t>Drop target (in line)</w:t>
                              <w:tab/>
                              <w:t>23</w:t>
                              <w:tab/>
                              <w:t>Right flip feed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96" w:leader="none"/>
                                <w:tab w:val="left" w:pos="3686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ab/>
                              <w:t>"C"</w:t>
                              <w:tab/>
                              <w:tab/>
                              <w:t>la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96" w:leader="none"/>
                                <w:tab w:val="left" w:pos="3686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O3</w:t>
                              <w:tab/>
                              <w:t>Drop target (in line)</w:t>
                              <w:tab/>
                              <w:t>24</w:t>
                              <w:tab/>
                              <w:t>Paragon sauc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96" w:leader="none"/>
                                <w:tab w:val="left" w:pos="3686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ab/>
                              <w:t>"B"</w:t>
                              <w:tab/>
                              <w:t>25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96" w:leader="none"/>
                                <w:tab w:val="left" w:pos="3686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O4</w:t>
                              <w:tab/>
                              <w:t>Drop target (in line)</w:t>
                              <w:tab/>
                              <w:t>26</w:t>
                              <w:tab/>
                              <w:t>Top center rollov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96" w:leader="none"/>
                                <w:tab w:val="left" w:pos="3686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ab/>
                              <w:t>"A" (bottom)</w:t>
                              <w:tab/>
                              <w:tab/>
                              <w:t>butt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96" w:leader="none"/>
                                <w:tab w:val="left" w:pos="3686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O5</w:t>
                              <w:tab/>
                              <w:tab/>
                              <w:t>27</w:t>
                              <w:tab/>
                              <w:t>500 point rebound (2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96" w:leader="none"/>
                                <w:tab w:val="left" w:pos="3686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06</w:t>
                              <w:tab/>
                              <w:t>Credit button</w:t>
                              <w:tab/>
                              <w:t>28</w:t>
                              <w:tab/>
                              <w:t>Waterfall rollov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96" w:leader="none"/>
                                <w:tab w:val="left" w:pos="3686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07</w:t>
                              <w:tab/>
                              <w:t>Tilt (3)</w:t>
                              <w:tab/>
                              <w:tab/>
                              <w:t>butt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96" w:leader="none"/>
                                <w:tab w:val="left" w:pos="3686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08</w:t>
                              <w:tab/>
                              <w:t>Outhole</w:t>
                              <w:tab/>
                              <w:t>29</w:t>
                              <w:tab/>
                              <w:t>Center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96" w:leader="none"/>
                                <w:tab w:val="left" w:pos="3686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09</w:t>
                              <w:tab/>
                              <w:t>Coin III (right)</w:t>
                              <w:tab/>
                              <w:t>30</w:t>
                              <w:tab/>
                              <w:t>Top center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96" w:leader="none"/>
                                <w:tab w:val="left" w:pos="3686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0</w:t>
                              <w:tab/>
                              <w:t>Coin I (left)</w:t>
                              <w:tab/>
                              <w:t>31</w:t>
                              <w:tab/>
                              <w:t>Treasure chamb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96" w:leader="none"/>
                                <w:tab w:val="left" w:pos="3686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1</w:t>
                              <w:tab/>
                              <w:t>Coin II (middle)</w:t>
                              <w:tab/>
                              <w:tab/>
                              <w:t>sauc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96" w:leader="none"/>
                                <w:tab w:val="left" w:pos="3686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2</w:t>
                              <w:tab/>
                              <w:tab/>
                              <w:t>32</w:t>
                              <w:tab/>
                              <w:t>Golden cliff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96" w:leader="none"/>
                                <w:tab w:val="left" w:pos="3686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3</w:t>
                              <w:tab/>
                              <w:tab/>
                              <w:tab/>
                              <w:t>sauc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96" w:leader="none"/>
                                <w:tab w:val="left" w:pos="3686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4</w:t>
                              <w:tab/>
                              <w:tab/>
                              <w:t>33</w:t>
                              <w:tab/>
                              <w:t>Spin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96" w:leader="none"/>
                                <w:tab w:val="left" w:pos="3686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5</w:t>
                              <w:tab/>
                              <w:tab/>
                              <w:t>34</w:t>
                              <w:tab/>
                              <w:t>Top right, gold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96" w:leader="none"/>
                                <w:tab w:val="left" w:pos="3686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6</w:t>
                              <w:tab/>
                              <w:t>Slam (2)</w:t>
                              <w:tab/>
                              <w:tab/>
                              <w:t>cliffs rollov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96" w:leader="none"/>
                                <w:tab w:val="left" w:pos="3686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7</w:t>
                              <w:tab/>
                              <w:t>Drop target "C"</w:t>
                              <w:tab/>
                              <w:tab/>
                              <w:t>button and dro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96" w:leader="none"/>
                                <w:tab w:val="left" w:pos="3686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ab/>
                              <w:t>(bottom)</w:t>
                              <w:tab/>
                              <w:tab/>
                              <w:t>target rebou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96" w:leader="none"/>
                                <w:tab w:val="left" w:pos="3686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8</w:t>
                              <w:tab/>
                              <w:t>Drop target "B"</w:t>
                              <w:tab/>
                              <w:t>35</w:t>
                              <w:tab/>
                              <w:t>Right slingsh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96" w:leader="none"/>
                                <w:tab w:val="left" w:pos="3686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9</w:t>
                              <w:tab/>
                              <w:t>Drop target "A" (top)</w:t>
                              <w:tab/>
                              <w:t>36</w:t>
                              <w:tab/>
                              <w:t>Left slingsh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96" w:leader="none"/>
                                <w:tab w:val="left" w:pos="3686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20</w:t>
                              <w:tab/>
                              <w:tab/>
                              <w:t>37</w:t>
                              <w:tab/>
                              <w:t>Bottom thumper bum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96" w:leader="none"/>
                                <w:tab w:val="left" w:pos="3686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>38</w:t>
                              <w:tab/>
                              <w:t>Center thumper bum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96" w:leader="none"/>
                                <w:tab w:val="left" w:pos="3686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>39</w:t>
                              <w:tab/>
                              <w:t>Right thumper bum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96" w:leader="none"/>
                                <w:tab w:val="left" w:pos="3686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>40</w:t>
                              <w:tab/>
                              <w:t>Left thumper bum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96" w:leader="none"/>
                                <w:tab w:val="left" w:pos="3686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96" w:leader="none"/>
                                <w:tab w:val="left" w:pos="3686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96" w:leader="none"/>
                                <w:tab w:val="left" w:pos="3686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4" w:leader="none"/>
                              </w:tabs>
                              <w:spacing w:before="60" w:after="0"/>
                              <w:ind w:left="170" w:right="204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SOLENOID IDENTIFICATION TAB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2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2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Solenoi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exact" w:line="22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Self-Test #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Solenoid Identific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exact" w:line="20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exact" w:line="21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O1</w:t>
                              <w:tab/>
                              <w:t>Outhole kick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exact" w:line="21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O2</w:t>
                              <w:tab/>
                              <w:t>Knock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exact" w:line="21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O3</w:t>
                              <w:tab/>
                              <w:t>Treasure chamber sauc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exact" w:line="21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O4</w:t>
                              <w:tab/>
                              <w:t>Paragon sauc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exact" w:line="21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O5</w:t>
                              <w:tab/>
                              <w:t>Golden cliffs sauc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exact" w:line="21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O6</w:t>
                              <w:tab/>
                              <w:t>Left slingsh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exact" w:line="21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O7</w:t>
                              <w:tab/>
                              <w:t>Right slingsh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exact" w:line="21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O8</w:t>
                              <w:tab/>
                              <w:t>Left thumper bum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exact" w:line="21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O9</w:t>
                              <w:tab/>
                              <w:t>Right thumper bum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exact" w:line="21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O</w:t>
                              <w:tab/>
                              <w:t>Bottom thumper bum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exact" w:line="21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1</w:t>
                              <w:tab/>
                              <w:t>Center thumper bum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exact" w:line="21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2</w:t>
                              <w:tab/>
                              <w:t>Drop target (in lin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exact" w:line="21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3</w:t>
                              <w:tab/>
                              <w:t>Drop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exact" w:line="21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4</w:t>
                              <w:tab/>
                              <w:t>Coin lockout do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exact" w:line="21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5</w:t>
                              <w:tab/>
                              <w:t>K1 relay (flipper enabl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spacing w:lineRule="exact" w:line="220" w:before="120" w:after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ab/>
                              <w:t>M-469-1109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23.65pt;height:680.8pt;mso-wrap-distance-left:9.05pt;mso-wrap-distance-right:9.05pt;mso-wrap-distance-top:0pt;mso-wrap-distance-bottom:0pt;margin-top:-6.55pt;mso-position-vertical-relative:text;margin-left:1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56" w:right="490" w:hanging="0"/>
                        <w:rPr>
                          <w:rFonts w:ascii="Courier Condensed" w:hAnsi="Courier Condensed" w:eastAsia="NSimSun" w:cs="Courier Condensed"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rFonts w:eastAsia="NSimSun" w:cs="Courier Condensed" w:ascii="Courier Condensed" w:hAnsi="Courier Condensed"/>
                          <w:sz w:val="20"/>
                          <w:szCs w:val="20"/>
                          <w:u w:val="single"/>
                          <w:lang w:val="en-US"/>
                        </w:rPr>
                        <w:t>PARAGON</w:t>
                      </w:r>
                    </w:p>
                    <w:p>
                      <w:pPr>
                        <w:pStyle w:val="Normal"/>
                        <w:spacing w:before="120" w:after="0"/>
                        <w:ind w:left="56" w:right="490" w:hanging="0"/>
                        <w:rPr>
                          <w:rFonts w:ascii="Courier Condensed" w:hAnsi="Courier Condensed" w:eastAsia="NSimSun" w:cs="Courier Condensed"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rFonts w:eastAsia="NSimSun" w:cs="Courier Condensed" w:ascii="Courier Condensed" w:hAnsi="Courier Condensed"/>
                          <w:sz w:val="20"/>
                          <w:szCs w:val="20"/>
                          <w:u w:val="single"/>
                          <w:lang w:val="en-US"/>
                        </w:rPr>
                        <w:t>SELF-TEST DISPLAY NUMBERS</w:t>
                      </w:r>
                    </w:p>
                    <w:p>
                      <w:pPr>
                        <w:pStyle w:val="Normal"/>
                        <w:ind w:left="57" w:right="488" w:hanging="0"/>
                        <w:rPr>
                          <w:rFonts w:ascii="Courier Condensed" w:hAnsi="Courier Condensed" w:eastAsia="NSimSun" w:cs="Courier Condensed"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rFonts w:eastAsia="NSimSun" w:cs="Courier Condensed" w:ascii="Courier Condensed" w:hAnsi="Courier Condensed"/>
                          <w:sz w:val="20"/>
                          <w:szCs w:val="20"/>
                          <w:u w:val="single"/>
                          <w:lang w:val="en-US"/>
                        </w:rPr>
                        <w:t>SWITCH ASSEMBLY IDENTIFICATION</w:t>
                      </w:r>
                    </w:p>
                    <w:p>
                      <w:pPr>
                        <w:pStyle w:val="Normal"/>
                        <w:ind w:left="56" w:right="490" w:hanging="0"/>
                        <w:jc w:val="left"/>
                        <w:rPr>
                          <w:rFonts w:ascii="Courier Condensed" w:hAnsi="Courier Condensed" w:eastAsia="NSimSun" w:cs="Courier Condensed"/>
                          <w:sz w:val="16"/>
                          <w:szCs w:val="16"/>
                          <w:u w:val="single"/>
                          <w:lang w:val="en-US"/>
                        </w:rPr>
                      </w:pPr>
                      <w:r>
                        <w:rPr>
                          <w:rFonts w:eastAsia="NSimSun" w:cs="Courier Condensed" w:ascii="Courier Condensed" w:hAnsi="Courier Condensed"/>
                          <w:sz w:val="16"/>
                          <w:szCs w:val="16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77" w:leader="none"/>
                        </w:tabs>
                        <w:spacing w:lineRule="exact" w:line="22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SWITCH</w:t>
                        <w:tab/>
                        <w:t>SWITCH</w:t>
                        <w:br/>
                        <w:t>SELF-</w:t>
                        <w:tab/>
                        <w:t>SELF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77" w:leader="none"/>
                          <w:tab w:val="left" w:pos="3686" w:leader="none"/>
                        </w:tabs>
                        <w:spacing w:lineRule="exact" w:line="22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u w:val="single"/>
                          <w:lang w:val="en-US"/>
                        </w:rPr>
                        <w:t>TEST #</w:t>
                      </w: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u w:val="single"/>
                          <w:lang w:val="en-US"/>
                        </w:rPr>
                        <w:t>DESCRIPTION</w:t>
                      </w: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u w:val="single"/>
                          <w:lang w:val="en-US"/>
                        </w:rPr>
                        <w:t>TEST #</w:t>
                      </w: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u w:val="single"/>
                          <w:lang w:val="en-US"/>
                        </w:rPr>
                        <w:t>DESCRIP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96" w:leader="none"/>
                          <w:tab w:val="left" w:pos="3686" w:leader="none"/>
                        </w:tabs>
                        <w:spacing w:lineRule="exact" w:line="220" w:before="160" w:after="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01</w:t>
                        <w:tab/>
                        <w:t>Drop target (in line)</w:t>
                        <w:tab/>
                        <w:t>21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96" w:leader="none"/>
                          <w:tab w:val="left" w:pos="3686" w:leader="none"/>
                        </w:tabs>
                        <w:spacing w:lineRule="exact" w:line="220"/>
                        <w:ind w:left="168"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ab/>
                        <w:t>"D" (top)</w:t>
                        <w:tab/>
                        <w:t>22</w:t>
                        <w:tab/>
                        <w:t>Right outla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96" w:leader="none"/>
                          <w:tab w:val="left" w:pos="3686" w:leader="none"/>
                        </w:tabs>
                        <w:spacing w:lineRule="exact" w:line="220"/>
                        <w:ind w:left="168"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O2</w:t>
                        <w:tab/>
                        <w:t>Drop target (in line)</w:t>
                        <w:tab/>
                        <w:t>23</w:t>
                        <w:tab/>
                        <w:t>Right flip feed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96" w:leader="none"/>
                          <w:tab w:val="left" w:pos="3686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ab/>
                        <w:t>"C"</w:t>
                        <w:tab/>
                        <w:tab/>
                        <w:t>la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96" w:leader="none"/>
                          <w:tab w:val="left" w:pos="3686" w:leader="none"/>
                        </w:tabs>
                        <w:spacing w:lineRule="exact" w:line="220"/>
                        <w:ind w:left="168"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O3</w:t>
                        <w:tab/>
                        <w:t>Drop target (in line)</w:t>
                        <w:tab/>
                        <w:t>24</w:t>
                        <w:tab/>
                        <w:t>Paragon sauc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96" w:leader="none"/>
                          <w:tab w:val="left" w:pos="3686" w:leader="none"/>
                        </w:tabs>
                        <w:spacing w:lineRule="exact" w:line="220"/>
                        <w:ind w:left="168" w:right="0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ab/>
                        <w:t>"B"</w:t>
                        <w:tab/>
                        <w:t>25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96" w:leader="none"/>
                          <w:tab w:val="left" w:pos="3686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O4</w:t>
                        <w:tab/>
                        <w:t>Drop target (in line)</w:t>
                        <w:tab/>
                        <w:t>26</w:t>
                        <w:tab/>
                        <w:t>Top center rollov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96" w:leader="none"/>
                          <w:tab w:val="left" w:pos="3686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ab/>
                        <w:t>"A" (bottom)</w:t>
                        <w:tab/>
                        <w:tab/>
                        <w:t>butt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96" w:leader="none"/>
                          <w:tab w:val="left" w:pos="3686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O5</w:t>
                        <w:tab/>
                        <w:tab/>
                        <w:t>27</w:t>
                        <w:tab/>
                        <w:t>500 point rebound (2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96" w:leader="none"/>
                          <w:tab w:val="left" w:pos="3686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06</w:t>
                        <w:tab/>
                        <w:t>Credit button</w:t>
                        <w:tab/>
                        <w:t>28</w:t>
                        <w:tab/>
                        <w:t>Waterfall rollov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96" w:leader="none"/>
                          <w:tab w:val="left" w:pos="3686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07</w:t>
                        <w:tab/>
                        <w:t>Tilt (3)</w:t>
                        <w:tab/>
                        <w:tab/>
                        <w:t>butt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96" w:leader="none"/>
                          <w:tab w:val="left" w:pos="3686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08</w:t>
                        <w:tab/>
                        <w:t>Outhole</w:t>
                        <w:tab/>
                        <w:t>29</w:t>
                        <w:tab/>
                        <w:t>Center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96" w:leader="none"/>
                          <w:tab w:val="left" w:pos="3686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09</w:t>
                        <w:tab/>
                        <w:t>Coin III (right)</w:t>
                        <w:tab/>
                        <w:t>30</w:t>
                        <w:tab/>
                        <w:t>Top center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96" w:leader="none"/>
                          <w:tab w:val="left" w:pos="3686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0</w:t>
                        <w:tab/>
                        <w:t>Coin I (left)</w:t>
                        <w:tab/>
                        <w:t>31</w:t>
                        <w:tab/>
                        <w:t>Treasure chamb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96" w:leader="none"/>
                          <w:tab w:val="left" w:pos="3686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1</w:t>
                        <w:tab/>
                        <w:t>Coin II (middle)</w:t>
                        <w:tab/>
                        <w:tab/>
                        <w:t>sauc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96" w:leader="none"/>
                          <w:tab w:val="left" w:pos="3686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2</w:t>
                        <w:tab/>
                        <w:tab/>
                        <w:t>32</w:t>
                        <w:tab/>
                        <w:t>Golden cliff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96" w:leader="none"/>
                          <w:tab w:val="left" w:pos="3686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3</w:t>
                        <w:tab/>
                        <w:tab/>
                        <w:tab/>
                        <w:t>sauc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96" w:leader="none"/>
                          <w:tab w:val="left" w:pos="3686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4</w:t>
                        <w:tab/>
                        <w:tab/>
                        <w:t>33</w:t>
                        <w:tab/>
                        <w:t>Spinn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96" w:leader="none"/>
                          <w:tab w:val="left" w:pos="3686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5</w:t>
                        <w:tab/>
                        <w:tab/>
                        <w:t>34</w:t>
                        <w:tab/>
                        <w:t>Top right, gold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96" w:leader="none"/>
                          <w:tab w:val="left" w:pos="3686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6</w:t>
                        <w:tab/>
                        <w:t>Slam (2)</w:t>
                        <w:tab/>
                        <w:tab/>
                        <w:t>cliffs rollov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96" w:leader="none"/>
                          <w:tab w:val="left" w:pos="3686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7</w:t>
                        <w:tab/>
                        <w:t>Drop target "C"</w:t>
                        <w:tab/>
                        <w:tab/>
                        <w:t>button and drop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96" w:leader="none"/>
                          <w:tab w:val="left" w:pos="3686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ab/>
                        <w:t>(bottom)</w:t>
                        <w:tab/>
                        <w:tab/>
                        <w:t>target reboun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96" w:leader="none"/>
                          <w:tab w:val="left" w:pos="3686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8</w:t>
                        <w:tab/>
                        <w:t>Drop target "B"</w:t>
                        <w:tab/>
                        <w:t>35</w:t>
                        <w:tab/>
                        <w:t>Right slingsh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96" w:leader="none"/>
                          <w:tab w:val="left" w:pos="3686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9</w:t>
                        <w:tab/>
                        <w:t>Drop target "A" (top)</w:t>
                        <w:tab/>
                        <w:t>36</w:t>
                        <w:tab/>
                        <w:t>Left slingsh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96" w:leader="none"/>
                          <w:tab w:val="left" w:pos="3686" w:leader="none"/>
                        </w:tabs>
                        <w:spacing w:lineRule="exact" w:line="220"/>
                        <w:ind w:left="168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20</w:t>
                        <w:tab/>
                        <w:tab/>
                        <w:t>37</w:t>
                        <w:tab/>
                        <w:t>Bottom thumper bum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96" w:leader="none"/>
                          <w:tab w:val="left" w:pos="3686" w:leader="none"/>
                        </w:tabs>
                        <w:spacing w:lineRule="exact" w:line="220"/>
                        <w:ind w:left="168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ab/>
                        <w:tab/>
                        <w:t>38</w:t>
                        <w:tab/>
                        <w:t>Center thumper bum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96" w:leader="none"/>
                          <w:tab w:val="left" w:pos="3686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ab/>
                        <w:tab/>
                        <w:t>39</w:t>
                        <w:tab/>
                        <w:t>Right thumper bum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96" w:leader="none"/>
                          <w:tab w:val="left" w:pos="3686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ab/>
                        <w:tab/>
                        <w:t>40</w:t>
                        <w:tab/>
                        <w:t>Left thumper bum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96" w:leader="none"/>
                          <w:tab w:val="left" w:pos="3686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96" w:leader="none"/>
                          <w:tab w:val="left" w:pos="3686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96" w:leader="none"/>
                          <w:tab w:val="left" w:pos="3686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4" w:leader="none"/>
                        </w:tabs>
                        <w:spacing w:before="60" w:after="0"/>
                        <w:ind w:left="170" w:right="204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u w:val="single"/>
                          <w:lang w:val="en-US"/>
                        </w:rPr>
                        <w:t>SOLENOID IDENTIFICATION TAB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spacing w:lineRule="exact" w:line="22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spacing w:lineRule="exact" w:line="22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Solenoi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exact" w:line="22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u w:val="single"/>
                          <w:lang w:val="en-US"/>
                        </w:rPr>
                        <w:t>Self-Test #</w:t>
                      </w: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u w:val="single"/>
                          <w:lang w:val="en-US"/>
                        </w:rPr>
                        <w:t>Solenoid Identific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exact" w:line="20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exact" w:line="21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O1</w:t>
                        <w:tab/>
                        <w:t>Outhole kick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exact" w:line="21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O2</w:t>
                        <w:tab/>
                        <w:t>Knock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exact" w:line="21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O3</w:t>
                        <w:tab/>
                        <w:t>Treasure chamber sauc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exact" w:line="21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O4</w:t>
                        <w:tab/>
                        <w:t>Paragon sauc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exact" w:line="21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O5</w:t>
                        <w:tab/>
                        <w:t>Golden cliffs sauc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exact" w:line="21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O6</w:t>
                        <w:tab/>
                        <w:t>Left slingsh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exact" w:line="21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O7</w:t>
                        <w:tab/>
                        <w:t>Right slingsh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exact" w:line="21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O8</w:t>
                        <w:tab/>
                        <w:t>Left thumper bum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exact" w:line="21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O9</w:t>
                        <w:tab/>
                        <w:t>Right thumper bum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exact" w:line="21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O</w:t>
                        <w:tab/>
                        <w:t>Bottom thumper bum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exact" w:line="21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1</w:t>
                        <w:tab/>
                        <w:t>Center thumper bum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exact" w:line="21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2</w:t>
                        <w:tab/>
                        <w:t>Drop target (in lin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exact" w:line="21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3</w:t>
                        <w:tab/>
                        <w:t>Drop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exact" w:line="21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4</w:t>
                        <w:tab/>
                        <w:t>Coin lockout do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exact" w:line="21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5</w:t>
                        <w:tab/>
                        <w:t>K1 relay (flipper enabl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</w:tabs>
                        <w:spacing w:lineRule="exact" w:line="220" w:before="120" w:after="0"/>
                        <w:jc w:val="left"/>
                        <w:rPr/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ab/>
                        <w:t>M-469-110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045</wp:posOffset>
                </wp:positionH>
                <wp:positionV relativeFrom="paragraph">
                  <wp:posOffset>27305</wp:posOffset>
                </wp:positionV>
                <wp:extent cx="6594475" cy="2778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277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spacing w:lineRule="exact" w:line="220" w:before="120" w:after="0"/>
                              <w:ind w:left="170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lang w:val="en-US"/>
                              </w:rPr>
                              <w:t>HIGH GAME FEATURE:</w:t>
                              <w:tab/>
                              <w:t>3 FREE GAMES FOR BEATING HIGH GAME TO D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  <w:tab w:val="left" w:pos="5306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u w:val="single"/>
                                <w:lang w:val="en-US"/>
                              </w:rPr>
                              <w:t>ON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lang w:val="en-US"/>
                              </w:rPr>
                              <w:t xml:space="preserve">: SET S6, S7 to 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u w:val="single"/>
                                <w:lang w:val="en-US"/>
                              </w:rPr>
                              <w:t>ON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lang w:val="en-US"/>
                              </w:rPr>
                              <w:t>.</w:t>
                              <w:tab/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u w:val="single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lang w:val="en-US"/>
                              </w:rPr>
                              <w:t xml:space="preserve">: SET S6, S7 to 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u w:val="single"/>
                                <w:lang w:val="en-US"/>
                              </w:rPr>
                              <w:t>OFF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6" w:leader="none"/>
                              </w:tabs>
                              <w:ind w:left="170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lang w:val="en-US"/>
                              </w:rPr>
                              <w:t>HIGH SCORE FEATURE:</w:t>
                              <w:tab/>
                              <w:t>AWARD AT EACH OF 2 or 3 PRESET LEVEL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  <w:tab w:val="left" w:pos="4111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lang w:val="en-US"/>
                              </w:rPr>
                              <w:tab/>
                              <w:t>FREE GAME  –</w:t>
                              <w:tab/>
                              <w:t xml:space="preserve">SET 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u w:val="single"/>
                                <w:lang w:val="en-US"/>
                              </w:rPr>
                              <w:t>S14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lang w:val="en-US"/>
                              </w:rPr>
                              <w:t xml:space="preserve"> and 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u w:val="single"/>
                                <w:lang w:val="en-US"/>
                              </w:rPr>
                              <w:t>S15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lang w:val="en-US"/>
                              </w:rPr>
                              <w:t xml:space="preserve"> to 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u w:val="single"/>
                                <w:lang w:val="en-US"/>
                              </w:rPr>
                              <w:t>ON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  <w:tab w:val="left" w:pos="4111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lang w:val="en-US"/>
                              </w:rPr>
                              <w:tab/>
                              <w:t>EXTRA BALL –</w:t>
                              <w:tab/>
                              <w:t xml:space="preserve">SET 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u w:val="single"/>
                                <w:lang w:val="en-US"/>
                              </w:rPr>
                              <w:t>S14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lang w:val="en-US"/>
                              </w:rPr>
                              <w:t xml:space="preserve"> to 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u w:val="single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lang w:val="en-US"/>
                              </w:rPr>
                              <w:t xml:space="preserve"> and 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u w:val="single"/>
                                <w:lang w:val="en-US"/>
                              </w:rPr>
                              <w:t>S15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lang w:val="en-US"/>
                              </w:rPr>
                              <w:t xml:space="preserve"> to 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u w:val="single"/>
                                <w:lang w:val="en-US"/>
                              </w:rPr>
                              <w:t>ON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6" w:leader="none"/>
                              </w:tabs>
                              <w:ind w:left="170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5670" w:leader="none"/>
                                <w:tab w:val="left" w:pos="6946" w:leader="none"/>
                                <w:tab w:val="left" w:pos="8080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lang w:val="en-US"/>
                              </w:rPr>
                              <w:tab/>
                              <w:t>RECOMMENDED REPLAY SETTINGS FOR:</w:t>
                              <w:tab/>
                              <w:tab/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u w:val="single"/>
                                <w:lang w:val="en-US"/>
                              </w:rPr>
                              <w:t>3-BALL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u w:val="single"/>
                                <w:lang w:val="en-US"/>
                              </w:rPr>
                              <w:t>5-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5670" w:leader="none"/>
                                <w:tab w:val="left" w:pos="7088" w:leader="none"/>
                                <w:tab w:val="left" w:pos="8222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5670" w:leader="none"/>
                                <w:tab w:val="left" w:pos="7088" w:leader="none"/>
                                <w:tab w:val="left" w:pos="8222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lang w:val="en-US"/>
                              </w:rPr>
                              <w:tab/>
                              <w:t>SPECIAL:  REPLAY</w:t>
                              <w:tab/>
                              <w:t>SW.14</w:t>
                              <w:tab/>
                              <w:t>ON</w:t>
                              <w:tab/>
                              <w:t>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5670" w:leader="none"/>
                                <w:tab w:val="left" w:pos="7088" w:leader="none"/>
                                <w:tab w:val="left" w:pos="8222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lang w:val="en-US"/>
                              </w:rPr>
                              <w:tab/>
                              <w:tab/>
                              <w:t>SW.15</w:t>
                              <w:tab/>
                              <w:t>ON</w:t>
                              <w:tab/>
                              <w:t>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5670" w:leader="none"/>
                                <w:tab w:val="left" w:pos="7088" w:leader="none"/>
                                <w:tab w:val="left" w:pos="8222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lang w:val="en-US"/>
                              </w:rPr>
                              <w:tab/>
                              <w:t>In line drop targets Paragon spot</w:t>
                              <w:tab/>
                              <w:t>SW.22</w:t>
                              <w:tab/>
                              <w:t>ON</w:t>
                              <w:tab/>
                              <w:t>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5670" w:leader="none"/>
                                <w:tab w:val="left" w:pos="7088" w:leader="none"/>
                                <w:tab w:val="left" w:pos="8222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lang w:val="en-US"/>
                              </w:rPr>
                              <w:tab/>
                              <w:t>Paragon saucer bonus and points</w:t>
                              <w:tab/>
                              <w:t>SW.23</w:t>
                              <w:tab/>
                              <w:t>ON</w:t>
                              <w:tab/>
                              <w:t>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5670" w:leader="none"/>
                                <w:tab w:val="left" w:pos="7088" w:leader="none"/>
                                <w:tab w:val="left" w:pos="8222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lang w:val="en-US"/>
                              </w:rPr>
                              <w:tab/>
                              <w:t>Paragon saucer scanning</w:t>
                              <w:tab/>
                              <w:t>SW.24</w:t>
                              <w:tab/>
                              <w:t>OFF</w:t>
                              <w:tab/>
                              <w:t>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5670" w:leader="none"/>
                                <w:tab w:val="left" w:pos="7088" w:leader="none"/>
                                <w:tab w:val="left" w:pos="8222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lang w:val="en-US"/>
                              </w:rPr>
                              <w:tab/>
                              <w:t>Waterfall rollover button</w:t>
                              <w:tab/>
                              <w:t>SW.29</w:t>
                              <w:tab/>
                              <w:t>ON</w:t>
                              <w:tab/>
                              <w:t>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5670" w:leader="none"/>
                                <w:tab w:val="left" w:pos="7088" w:leader="none"/>
                                <w:tab w:val="left" w:pos="8222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lang w:val="en-US"/>
                              </w:rPr>
                              <w:tab/>
                              <w:t>In line drop targets bonus and points</w:t>
                              <w:tab/>
                              <w:t>SW.30</w:t>
                              <w:tab/>
                              <w:t>ON</w:t>
                              <w:tab/>
                              <w:t>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5670" w:leader="none"/>
                                <w:tab w:val="left" w:pos="7088" w:leader="none"/>
                                <w:tab w:val="left" w:pos="8222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lang w:val="en-US"/>
                              </w:rPr>
                              <w:tab/>
                              <w:t>Drop target special</w:t>
                              <w:tab/>
                              <w:t>SW.31</w:t>
                              <w:tab/>
                              <w:t>OFF</w:t>
                              <w:tab/>
                              <w:t>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21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lang w:val="en-US"/>
                              </w:rPr>
                              <w:tab/>
                              <w:t>M-469-1109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19.25pt;height:218.75pt;mso-wrap-distance-left:9.05pt;mso-wrap-distance-right:9.05pt;mso-wrap-distance-top:0pt;mso-wrap-distance-bottom:0pt;margin-top:2.15pt;mso-position-vertical-relative:text;margin-left: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</w:tabs>
                        <w:spacing w:lineRule="exact" w:line="220" w:before="120" w:after="0"/>
                        <w:ind w:left="170" w:right="0" w:hanging="0"/>
                        <w:jc w:val="left"/>
                        <w:rPr>
                          <w:rFonts w:ascii="Courier Condensed" w:hAnsi="Courier Condensed" w:eastAsia="NSimSun" w:cs="Courier New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lang w:val="en-US"/>
                        </w:rPr>
                        <w:t>HIGH GAME FEATURE:</w:t>
                        <w:tab/>
                        <w:t>3 FREE GAMES FOR BEATING HIGH GAME TO D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  <w:tab w:val="left" w:pos="5306" w:leader="none"/>
                        </w:tabs>
                        <w:spacing w:lineRule="exact" w:line="220"/>
                        <w:ind w:left="168" w:right="0" w:hanging="0"/>
                        <w:jc w:val="left"/>
                        <w:rPr>
                          <w:rFonts w:ascii="Courier Condensed" w:hAnsi="Courier Condensed" w:eastAsia="NSimSun" w:cs="Courier New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lang w:val="en-US"/>
                        </w:rPr>
                        <w:tab/>
                      </w:r>
                      <w:r>
                        <w:rPr>
                          <w:rFonts w:eastAsia="NSimSun" w:cs="Courier New" w:ascii="Courier Condensed" w:hAnsi="Courier Condensed"/>
                          <w:u w:val="single"/>
                          <w:lang w:val="en-US"/>
                        </w:rPr>
                        <w:t>ON</w:t>
                      </w:r>
                      <w:r>
                        <w:rPr>
                          <w:rFonts w:eastAsia="NSimSun" w:cs="Courier New" w:ascii="Courier Condensed" w:hAnsi="Courier Condensed"/>
                          <w:lang w:val="en-US"/>
                        </w:rPr>
                        <w:t xml:space="preserve">: SET S6, S7 to </w:t>
                      </w:r>
                      <w:r>
                        <w:rPr>
                          <w:rFonts w:eastAsia="NSimSun" w:cs="Courier New" w:ascii="Courier Condensed" w:hAnsi="Courier Condensed"/>
                          <w:u w:val="single"/>
                          <w:lang w:val="en-US"/>
                        </w:rPr>
                        <w:t>ON</w:t>
                      </w:r>
                      <w:r>
                        <w:rPr>
                          <w:rFonts w:eastAsia="NSimSun" w:cs="Courier New" w:ascii="Courier Condensed" w:hAnsi="Courier Condensed"/>
                          <w:lang w:val="en-US"/>
                        </w:rPr>
                        <w:t>.</w:t>
                        <w:tab/>
                      </w:r>
                      <w:r>
                        <w:rPr>
                          <w:rFonts w:eastAsia="NSimSun" w:cs="Courier New" w:ascii="Courier Condensed" w:hAnsi="Courier Condensed"/>
                          <w:u w:val="single"/>
                          <w:lang w:val="en-US"/>
                        </w:rPr>
                        <w:t>OFF</w:t>
                      </w:r>
                      <w:r>
                        <w:rPr>
                          <w:rFonts w:eastAsia="NSimSun" w:cs="Courier New" w:ascii="Courier Condensed" w:hAnsi="Courier Condensed"/>
                          <w:lang w:val="en-US"/>
                        </w:rPr>
                        <w:t xml:space="preserve">: SET S6, S7 to </w:t>
                      </w:r>
                      <w:r>
                        <w:rPr>
                          <w:rFonts w:eastAsia="NSimSun" w:cs="Courier New" w:ascii="Courier Condensed" w:hAnsi="Courier Condensed"/>
                          <w:u w:val="single"/>
                          <w:lang w:val="en-US"/>
                        </w:rPr>
                        <w:t>OFF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26" w:leader="none"/>
                        </w:tabs>
                        <w:ind w:left="170"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</w:tabs>
                        <w:spacing w:lineRule="exact" w:line="220"/>
                        <w:ind w:left="168" w:right="0" w:hanging="0"/>
                        <w:jc w:val="left"/>
                        <w:rPr>
                          <w:rFonts w:ascii="Courier Condensed" w:hAnsi="Courier Condensed" w:eastAsia="NSimSun" w:cs="Courier New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lang w:val="en-US"/>
                        </w:rPr>
                        <w:t>HIGH SCORE FEATURE:</w:t>
                        <w:tab/>
                        <w:t>AWARD AT EACH OF 2 or 3 PRESET LEVEL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  <w:tab w:val="left" w:pos="4111" w:leader="none"/>
                        </w:tabs>
                        <w:spacing w:lineRule="exact" w:line="220"/>
                        <w:ind w:left="168" w:right="0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Condensed" w:hAnsi="Courier Condensed"/>
                          <w:lang w:val="en-US"/>
                        </w:rPr>
                        <w:tab/>
                        <w:t>FREE GAME  –</w:t>
                        <w:tab/>
                        <w:t xml:space="preserve">SET </w:t>
                      </w:r>
                      <w:r>
                        <w:rPr>
                          <w:rFonts w:eastAsia="NSimSun" w:cs="Courier New" w:ascii="Courier Condensed" w:hAnsi="Courier Condensed"/>
                          <w:u w:val="single"/>
                          <w:lang w:val="en-US"/>
                        </w:rPr>
                        <w:t>S14</w:t>
                      </w:r>
                      <w:r>
                        <w:rPr>
                          <w:rFonts w:eastAsia="NSimSun" w:cs="Courier New" w:ascii="Courier Condensed" w:hAnsi="Courier Condensed"/>
                          <w:lang w:val="en-US"/>
                        </w:rPr>
                        <w:t xml:space="preserve"> and </w:t>
                      </w:r>
                      <w:r>
                        <w:rPr>
                          <w:rFonts w:eastAsia="NSimSun" w:cs="Courier New" w:ascii="Courier Condensed" w:hAnsi="Courier Condensed"/>
                          <w:u w:val="single"/>
                          <w:lang w:val="en-US"/>
                        </w:rPr>
                        <w:t>S15</w:t>
                      </w:r>
                      <w:r>
                        <w:rPr>
                          <w:rFonts w:eastAsia="NSimSun" w:cs="Courier New" w:ascii="Courier Condensed" w:hAnsi="Courier Condensed"/>
                          <w:lang w:val="en-US"/>
                        </w:rPr>
                        <w:t xml:space="preserve"> to </w:t>
                      </w:r>
                      <w:r>
                        <w:rPr>
                          <w:rFonts w:eastAsia="NSimSun" w:cs="Courier New" w:ascii="Courier Condensed" w:hAnsi="Courier Condensed"/>
                          <w:u w:val="single"/>
                          <w:lang w:val="en-US"/>
                        </w:rPr>
                        <w:t>ON</w:t>
                      </w:r>
                      <w:r>
                        <w:rPr>
                          <w:rFonts w:eastAsia="NSimSun" w:cs="Courier New" w:ascii="Courier Condensed" w:hAnsi="Courier Condensed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  <w:tab w:val="left" w:pos="4111" w:leader="none"/>
                        </w:tabs>
                        <w:spacing w:lineRule="exact" w:line="220"/>
                        <w:ind w:left="168" w:right="0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Condensed" w:hAnsi="Courier Condensed"/>
                          <w:lang w:val="en-US"/>
                        </w:rPr>
                        <w:tab/>
                        <w:t>EXTRA BALL –</w:t>
                        <w:tab/>
                        <w:t xml:space="preserve">SET </w:t>
                      </w:r>
                      <w:r>
                        <w:rPr>
                          <w:rFonts w:eastAsia="NSimSun" w:cs="Courier New" w:ascii="Courier Condensed" w:hAnsi="Courier Condensed"/>
                          <w:u w:val="single"/>
                          <w:lang w:val="en-US"/>
                        </w:rPr>
                        <w:t>S14</w:t>
                      </w:r>
                      <w:r>
                        <w:rPr>
                          <w:rFonts w:eastAsia="NSimSun" w:cs="Courier New" w:ascii="Courier Condensed" w:hAnsi="Courier Condensed"/>
                          <w:lang w:val="en-US"/>
                        </w:rPr>
                        <w:t xml:space="preserve"> to </w:t>
                      </w:r>
                      <w:r>
                        <w:rPr>
                          <w:rFonts w:eastAsia="NSimSun" w:cs="Courier New" w:ascii="Courier Condensed" w:hAnsi="Courier Condensed"/>
                          <w:u w:val="single"/>
                          <w:lang w:val="en-US"/>
                        </w:rPr>
                        <w:t>OFF</w:t>
                      </w:r>
                      <w:r>
                        <w:rPr>
                          <w:rFonts w:eastAsia="NSimSun" w:cs="Courier New" w:ascii="Courier Condensed" w:hAnsi="Courier Condensed"/>
                          <w:lang w:val="en-US"/>
                        </w:rPr>
                        <w:t xml:space="preserve"> and </w:t>
                      </w:r>
                      <w:r>
                        <w:rPr>
                          <w:rFonts w:eastAsia="NSimSun" w:cs="Courier New" w:ascii="Courier Condensed" w:hAnsi="Courier Condensed"/>
                          <w:u w:val="single"/>
                          <w:lang w:val="en-US"/>
                        </w:rPr>
                        <w:t>S15</w:t>
                      </w:r>
                      <w:r>
                        <w:rPr>
                          <w:rFonts w:eastAsia="NSimSun" w:cs="Courier New" w:ascii="Courier Condensed" w:hAnsi="Courier Condensed"/>
                          <w:lang w:val="en-US"/>
                        </w:rPr>
                        <w:t xml:space="preserve"> to </w:t>
                      </w:r>
                      <w:r>
                        <w:rPr>
                          <w:rFonts w:eastAsia="NSimSun" w:cs="Courier New" w:ascii="Courier Condensed" w:hAnsi="Courier Condensed"/>
                          <w:u w:val="single"/>
                          <w:lang w:val="en-US"/>
                        </w:rPr>
                        <w:t>ON</w:t>
                      </w:r>
                      <w:r>
                        <w:rPr>
                          <w:rFonts w:eastAsia="NSimSun" w:cs="Courier New" w:ascii="Courier Condensed" w:hAnsi="Courier Condensed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26" w:leader="none"/>
                        </w:tabs>
                        <w:ind w:left="170" w:right="0" w:hanging="0"/>
                        <w:jc w:val="left"/>
                        <w:rPr>
                          <w:rFonts w:ascii="Courier Condensed" w:hAnsi="Courier Condensed" w:eastAsia="NSimSun" w:cs="Courier New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5670" w:leader="none"/>
                          <w:tab w:val="left" w:pos="6946" w:leader="none"/>
                          <w:tab w:val="left" w:pos="8080" w:leader="none"/>
                        </w:tabs>
                        <w:spacing w:lineRule="exact" w:line="220"/>
                        <w:ind w:left="168" w:right="0" w:hanging="0"/>
                        <w:jc w:val="left"/>
                        <w:rPr>
                          <w:rFonts w:ascii="Courier Condensed" w:hAnsi="Courier Condensed" w:eastAsia="NSimSun" w:cs="Courier New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lang w:val="en-US"/>
                        </w:rPr>
                        <w:tab/>
                        <w:t>RECOMMENDED REPLAY SETTINGS FOR:</w:t>
                        <w:tab/>
                        <w:tab/>
                      </w:r>
                      <w:r>
                        <w:rPr>
                          <w:rFonts w:eastAsia="NSimSun" w:cs="Courier New" w:ascii="Courier Condensed" w:hAnsi="Courier Condensed"/>
                          <w:u w:val="single"/>
                          <w:lang w:val="en-US"/>
                        </w:rPr>
                        <w:t>3-BALL</w:t>
                      </w:r>
                      <w:r>
                        <w:rPr>
                          <w:rFonts w:eastAsia="NSimSun" w:cs="Courier New" w:ascii="Courier Condensed" w:hAnsi="Courier Condensed"/>
                          <w:lang w:val="en-US"/>
                        </w:rPr>
                        <w:tab/>
                      </w:r>
                      <w:r>
                        <w:rPr>
                          <w:rFonts w:eastAsia="NSimSun" w:cs="Courier New" w:ascii="Courier Condensed" w:hAnsi="Courier Condensed"/>
                          <w:u w:val="single"/>
                          <w:lang w:val="en-US"/>
                        </w:rPr>
                        <w:t>5-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5670" w:leader="none"/>
                          <w:tab w:val="left" w:pos="7088" w:leader="none"/>
                          <w:tab w:val="left" w:pos="8222" w:leader="none"/>
                        </w:tabs>
                        <w:spacing w:lineRule="exact" w:line="220"/>
                        <w:ind w:left="168" w:right="0" w:hanging="0"/>
                        <w:jc w:val="left"/>
                        <w:rPr>
                          <w:rFonts w:ascii="Courier Condensed" w:hAnsi="Courier Condensed" w:eastAsia="NSimSun" w:cs="Courier New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5670" w:leader="none"/>
                          <w:tab w:val="left" w:pos="7088" w:leader="none"/>
                          <w:tab w:val="left" w:pos="8222" w:leader="none"/>
                        </w:tabs>
                        <w:spacing w:lineRule="exact" w:line="220"/>
                        <w:ind w:left="168" w:right="0" w:hanging="0"/>
                        <w:jc w:val="left"/>
                        <w:rPr>
                          <w:rFonts w:ascii="Courier Condensed" w:hAnsi="Courier Condensed" w:eastAsia="NSimSun" w:cs="Courier New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lang w:val="en-US"/>
                        </w:rPr>
                        <w:tab/>
                        <w:t>SPECIAL:  REPLAY</w:t>
                        <w:tab/>
                        <w:t>SW.14</w:t>
                        <w:tab/>
                        <w:t>ON</w:t>
                        <w:tab/>
                        <w:t>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5670" w:leader="none"/>
                          <w:tab w:val="left" w:pos="7088" w:leader="none"/>
                          <w:tab w:val="left" w:pos="8222" w:leader="none"/>
                        </w:tabs>
                        <w:spacing w:lineRule="exact" w:line="220"/>
                        <w:ind w:left="168" w:right="0" w:hanging="0"/>
                        <w:jc w:val="left"/>
                        <w:rPr>
                          <w:rFonts w:ascii="Courier Condensed" w:hAnsi="Courier Condensed" w:eastAsia="NSimSun" w:cs="Courier New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lang w:val="en-US"/>
                        </w:rPr>
                        <w:tab/>
                        <w:tab/>
                        <w:t>SW.15</w:t>
                        <w:tab/>
                        <w:t>ON</w:t>
                        <w:tab/>
                        <w:t>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5670" w:leader="none"/>
                          <w:tab w:val="left" w:pos="7088" w:leader="none"/>
                          <w:tab w:val="left" w:pos="8222" w:leader="none"/>
                        </w:tabs>
                        <w:spacing w:lineRule="exact" w:line="220"/>
                        <w:ind w:left="168" w:right="0" w:hanging="0"/>
                        <w:jc w:val="left"/>
                        <w:rPr>
                          <w:rFonts w:ascii="Courier Condensed" w:hAnsi="Courier Condensed" w:eastAsia="NSimSun" w:cs="Courier New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lang w:val="en-US"/>
                        </w:rPr>
                        <w:tab/>
                        <w:t>In line drop targets Paragon spot</w:t>
                        <w:tab/>
                        <w:t>SW.22</w:t>
                        <w:tab/>
                        <w:t>ON</w:t>
                        <w:tab/>
                        <w:t>O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5670" w:leader="none"/>
                          <w:tab w:val="left" w:pos="7088" w:leader="none"/>
                          <w:tab w:val="left" w:pos="8222" w:leader="none"/>
                        </w:tabs>
                        <w:spacing w:lineRule="exact" w:line="220"/>
                        <w:ind w:left="168" w:right="0" w:hanging="0"/>
                        <w:jc w:val="left"/>
                        <w:rPr>
                          <w:rFonts w:ascii="Courier Condensed" w:hAnsi="Courier Condensed" w:eastAsia="NSimSun" w:cs="Courier New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lang w:val="en-US"/>
                        </w:rPr>
                        <w:tab/>
                        <w:t>Paragon saucer bonus and points</w:t>
                        <w:tab/>
                        <w:t>SW.23</w:t>
                        <w:tab/>
                        <w:t>ON</w:t>
                        <w:tab/>
                        <w:t>O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5670" w:leader="none"/>
                          <w:tab w:val="left" w:pos="7088" w:leader="none"/>
                          <w:tab w:val="left" w:pos="8222" w:leader="none"/>
                        </w:tabs>
                        <w:spacing w:lineRule="exact" w:line="220"/>
                        <w:ind w:left="168" w:right="0" w:hanging="0"/>
                        <w:jc w:val="left"/>
                        <w:rPr>
                          <w:rFonts w:ascii="Courier Condensed" w:hAnsi="Courier Condensed" w:eastAsia="NSimSun" w:cs="Courier New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lang w:val="en-US"/>
                        </w:rPr>
                        <w:tab/>
                        <w:t>Paragon saucer scanning</w:t>
                        <w:tab/>
                        <w:t>SW.24</w:t>
                        <w:tab/>
                        <w:t>OFF</w:t>
                        <w:tab/>
                        <w:t>O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5670" w:leader="none"/>
                          <w:tab w:val="left" w:pos="7088" w:leader="none"/>
                          <w:tab w:val="left" w:pos="8222" w:leader="none"/>
                        </w:tabs>
                        <w:spacing w:lineRule="exact" w:line="220"/>
                        <w:ind w:left="168" w:right="0" w:hanging="0"/>
                        <w:jc w:val="left"/>
                        <w:rPr>
                          <w:rFonts w:ascii="Courier Condensed" w:hAnsi="Courier Condensed" w:eastAsia="NSimSun" w:cs="Courier New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lang w:val="en-US"/>
                        </w:rPr>
                        <w:tab/>
                        <w:t>Waterfall rollover button</w:t>
                        <w:tab/>
                        <w:t>SW.29</w:t>
                        <w:tab/>
                        <w:t>ON</w:t>
                        <w:tab/>
                        <w:t>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5670" w:leader="none"/>
                          <w:tab w:val="left" w:pos="7088" w:leader="none"/>
                          <w:tab w:val="left" w:pos="8222" w:leader="none"/>
                        </w:tabs>
                        <w:spacing w:lineRule="exact" w:line="220"/>
                        <w:ind w:left="168" w:right="0" w:hanging="0"/>
                        <w:jc w:val="left"/>
                        <w:rPr>
                          <w:rFonts w:ascii="Courier Condensed" w:hAnsi="Courier Condensed" w:eastAsia="NSimSun" w:cs="Courier New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lang w:val="en-US"/>
                        </w:rPr>
                        <w:tab/>
                        <w:t>In line drop targets bonus and points</w:t>
                        <w:tab/>
                        <w:t>SW.30</w:t>
                        <w:tab/>
                        <w:t>ON</w:t>
                        <w:tab/>
                        <w:t>O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5670" w:leader="none"/>
                          <w:tab w:val="left" w:pos="7088" w:leader="none"/>
                          <w:tab w:val="left" w:pos="8222" w:leader="none"/>
                        </w:tabs>
                        <w:spacing w:lineRule="exact" w:line="220"/>
                        <w:ind w:left="168" w:right="0" w:hanging="0"/>
                        <w:jc w:val="left"/>
                        <w:rPr>
                          <w:rFonts w:ascii="Courier Condensed" w:hAnsi="Courier Condensed" w:eastAsia="NSimSun" w:cs="Courier New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lang w:val="en-US"/>
                        </w:rPr>
                        <w:tab/>
                        <w:t>Drop target special</w:t>
                        <w:tab/>
                        <w:t>SW.31</w:t>
                        <w:tab/>
                        <w:t>OFF</w:t>
                        <w:tab/>
                        <w:t>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721" w:leader="none"/>
                        </w:tabs>
                        <w:spacing w:lineRule="exact" w:line="220"/>
                        <w:ind w:left="168" w:right="0" w:hanging="0"/>
                        <w:jc w:val="left"/>
                        <w:rPr>
                          <w:rFonts w:ascii="Courier Condensed" w:hAnsi="Courier Condensed" w:eastAsia="NSimSun" w:cs="Courier New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lang w:val="en-US"/>
                        </w:rPr>
                        <w:tab/>
                        <w:t>M-469-1109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Font used: Courier Condensed.</w:t>
      </w:r>
    </w:p>
    <w:p>
      <w:pPr>
        <w:pStyle w:val="Normal"/>
        <w:tabs>
          <w:tab w:val="clear" w:pos="708"/>
          <w:tab w:val="left" w:pos="2977" w:leader="none"/>
        </w:tabs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-469-1109-1 Self test display numbers</w:t>
        <w:tab/>
        <w:t>(size 114 x 240 mm) confirmed.</w:t>
      </w:r>
    </w:p>
    <w:p>
      <w:pPr>
        <w:pStyle w:val="Normal"/>
        <w:tabs>
          <w:tab w:val="clear" w:pos="708"/>
          <w:tab w:val="left" w:pos="2977" w:leader="none"/>
        </w:tabs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-469-1109-3 High game feature</w:t>
        <w:tab/>
        <w:t>(size 183 x 77 mm)   confirmed.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jc w:val="lef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jc w:val="lef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jc w:val="left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jc w:val="lef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.com">
    <w:charset w:val="00"/>
    <w:family w:val="modern"/>
    <w:pitch w:val="variable"/>
  </w:font>
  <w:font w:name="Cambria">
    <w:charset w:val="00"/>
    <w:family w:val="roman"/>
    <w:pitch w:val="variable"/>
  </w:font>
  <w:font w:name="NewsGoth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Monotype.com" w:hAnsi="Monotype.com" w:eastAsia="Times New Roman" w:cs="Courier New"/>
      <w:b/>
      <w:bCs/>
      <w:spacing w:val="18"/>
      <w:w w:val="66"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NewsGoth BT" w:hAnsi="NewsGoth BT" w:eastAsia="Calibri" w:cs="Freesi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1Char">
    <w:name w:val="Kop 1 Char"/>
    <w:basedOn w:val="Standaardalinealettertype"/>
    <w:qFormat/>
    <w:rPr>
      <w:rFonts w:ascii="Monotype.com" w:hAnsi="Monotype.com" w:eastAsia="Times New Roman" w:cs="Courier New"/>
      <w:b/>
      <w:bCs/>
      <w:spacing w:val="18"/>
      <w:w w:val="66"/>
      <w:sz w:val="24"/>
      <w:szCs w:val="24"/>
      <w:lang w:val="en-GB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0:06:00Z</dcterms:created>
  <dc:creator>Inkochnito</dc:creator>
  <dc:description/>
  <cp:keywords/>
  <dc:language>en-US</dc:language>
  <cp:lastModifiedBy>Inkochnito</cp:lastModifiedBy>
  <cp:lastPrinted>2011-01-13T15:24:00Z</cp:lastPrinted>
  <dcterms:modified xsi:type="dcterms:W3CDTF">2011-01-13T14:24:00Z</dcterms:modified>
  <cp:revision>17</cp:revision>
  <dc:subject>Back Box cards</dc:subject>
  <dc:title>Bally Paragon</dc:title>
</cp:coreProperties>
</file>