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-83185</wp:posOffset>
                </wp:positionV>
                <wp:extent cx="4110355" cy="864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864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" w:right="923" w:hanging="0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</w:rPr>
                              <w:t>PLAYBOY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57" w:right="1208" w:hanging="0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ELF-TEST DISPLAY NUMBERS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left="57" w:right="781" w:hanging="0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WITCH ASSEMBLY IDENTIFICATION</w:t>
                            </w:r>
                          </w:p>
                          <w:p>
                            <w:pPr>
                              <w:pStyle w:val="Normal"/>
                              <w:ind w:left="56" w:right="49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  <w:tab w:val="left" w:pos="3119" w:leader="none"/>
                                <w:tab w:val="left" w:pos="4395" w:leader="none"/>
                              </w:tabs>
                              <w:spacing w:lineRule="exact" w:line="22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SWITCH</w:t>
                              <w:tab/>
                              <w:tab/>
                              <w:t>SWITCH</w:t>
                              <w:br/>
                              <w:t>SELF-</w:t>
                              <w:tab/>
                              <w:tab/>
                              <w:t>SELF-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  <w:tab w:val="left" w:pos="3119" w:leader="none"/>
                                <w:tab w:val="left" w:pos="4060" w:leader="none"/>
                              </w:tabs>
                              <w:spacing w:lineRule="exact" w:line="22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TEST #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DESCRIPTION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TEST #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 w:before="120" w:after="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1</w:t>
                              <w:tab/>
                              <w:t>DROP TARGET 'A' (TOP)</w:t>
                              <w:tab/>
                              <w:t>21</w:t>
                              <w:tab/>
                              <w:t>#1 TOP KEY ROLLOV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2</w:t>
                              <w:tab/>
                              <w:t>DROP TARGET 'B'</w:t>
                              <w:tab/>
                              <w:t>22</w:t>
                              <w:tab/>
                              <w:t>RIGHT OUT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3</w:t>
                              <w:tab/>
                              <w:t>DROP TARGET 'C'</w:t>
                              <w:tab/>
                              <w:t>23</w:t>
                              <w:tab/>
                              <w:t>LEFT OUT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4</w:t>
                              <w:tab/>
                              <w:t>DROP TARGET 'D'</w:t>
                              <w:tab/>
                              <w:t>24</w:t>
                              <w:tab/>
                              <w:t>L &amp; R FLIP.FEED 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5</w:t>
                              <w:tab/>
                              <w:t>DROP TARGET 'E' (BOT)</w:t>
                              <w:tab/>
                              <w:t>25</w:t>
                              <w:tab/>
                              <w:t>SEPTEMBER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6</w:t>
                              <w:tab/>
                              <w:t>CREDIT BUTTON</w:t>
                              <w:tab/>
                              <w:t>26</w:t>
                              <w:tab/>
                              <w:t>JULY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7</w:t>
                              <w:tab/>
                              <w:t>TILT (3)</w:t>
                              <w:tab/>
                              <w:t>27</w:t>
                              <w:tab/>
                              <w:t>JANUARY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8</w:t>
                              <w:tab/>
                              <w:t>OUTHOLE</w:t>
                              <w:tab/>
                              <w:t>28</w:t>
                              <w:tab/>
                              <w:t>MAY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9</w:t>
                              <w:tab/>
                              <w:t>COIN III (RIGHT)</w:t>
                              <w:tab/>
                              <w:t>29</w:t>
                              <w:tab/>
                              <w:t>MARCH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10</w:t>
                              <w:tab/>
                              <w:t>COIN I (LEFT)</w:t>
                              <w:tab/>
                              <w:t>30</w:t>
                              <w:tab/>
                              <w:t>ARROW ROLLOVER BUT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11</w:t>
                              <w:tab/>
                              <w:t>COIN II (MIDDLE)</w:t>
                              <w:tab/>
                              <w:t>31</w:t>
                              <w:tab/>
                              <w:t>RIGHT LANE ROLLOV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12</w:t>
                              <w:tab/>
                              <w:tab/>
                              <w:t>32</w:t>
                              <w:tab/>
                              <w:t>PLAYBOY GROTTO R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13</w:t>
                              <w:tab/>
                              <w:tab/>
                              <w:t>33</w:t>
                              <w:tab/>
                              <w:t>DROP TARGET REBO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14</w:t>
                              <w:tab/>
                              <w:tab/>
                              <w:t>34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15</w:t>
                              <w:tab/>
                              <w:tab/>
                              <w:t>3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16</w:t>
                              <w:tab/>
                              <w:t>SLAM (2)</w:t>
                              <w:tab/>
                              <w:t>36</w:t>
                              <w:tab/>
                              <w:t>RIGH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17</w:t>
                              <w:tab/>
                              <w:t>#5 KEY – RED TARGET</w:t>
                              <w:tab/>
                              <w:t>37</w:t>
                              <w:tab/>
                              <w:t>LEF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18</w:t>
                              <w:tab/>
                              <w:t>#4 TOP KEY ROLLOVER</w:t>
                              <w:tab/>
                              <w:t>38</w:t>
                              <w:tab/>
                              <w:t>BOTTOM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19</w:t>
                              <w:tab/>
                              <w:t>#3 TOP KEY ROLLOVER</w:t>
                              <w:tab/>
                              <w:t>39</w:t>
                              <w:tab/>
                              <w:t>RIGHT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20</w:t>
                              <w:tab/>
                              <w:t>#2 TOP KEY ROLLOVER</w:t>
                              <w:tab/>
                              <w:t>40</w:t>
                              <w:tab/>
                              <w:t>LEFT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spacing w:lineRule="exact" w:line="220"/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3206" w:leader="none"/>
                                <w:tab w:val="left" w:pos="3738" w:leader="none"/>
                              </w:tabs>
                              <w:ind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8" w:right="640" w:hanging="0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OLENOID IDENTIFICATION TABL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SOLENO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2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SELF-TEST</w:t>
                              <w:tab/>
                              <w:br/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 xml:space="preserve">    #    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OLENOID IDENT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20" w:before="120" w:after="0"/>
                              <w:ind w:left="142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1</w:t>
                              <w:tab/>
                              <w:t>OUTHOLE KICK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20"/>
                              <w:ind w:left="142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2</w:t>
                              <w:tab/>
                              <w:t>KNOCK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20"/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3</w:t>
                              <w:tab/>
                              <w:t>PLAYBOY GROTTO KICK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20"/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4</w:t>
                              <w:tab/>
                              <w:t>LEFT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20"/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5</w:t>
                              <w:tab/>
                              <w:t>RIGHT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20"/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6</w:t>
                              <w:tab/>
                              <w:t>BOTTOM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20"/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7</w:t>
                              <w:tab/>
                              <w:t>LEF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20"/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8</w:t>
                              <w:tab/>
                              <w:t>RIGH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20"/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09</w:t>
                              <w:tab/>
                              <w:t>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20"/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10</w:t>
                              <w:tab/>
                              <w:t>COIN LOCKOUT DO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220"/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11</w:t>
                              <w:tab/>
                              <w:t>K1 RELAY (FLIPPER ENAB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142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56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>M-469-1069-1</w:t>
                            </w:r>
                          </w:p>
                        </w:txbxContent>
                      </wps:txbx>
                      <wps:bodyPr anchor="t" lIns="9144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3.65pt;height:680.8pt;mso-wrap-distance-left:9.05pt;mso-wrap-distance-right:9.05pt;mso-wrap-distance-top:0pt;mso-wrap-distance-bottom:0pt;margin-top:-6.55pt;mso-position-vertical-relative:text;margin-left:16.5pt;mso-position-horizontal-relative:text">
                <v:fill opacity="0f"/>
                <v:textbox inset="0.1in,0.05in,0in">
                  <w:txbxContent>
                    <w:p>
                      <w:pPr>
                        <w:pStyle w:val="Normal"/>
                        <w:ind w:left="56" w:right="923" w:hanging="0"/>
                        <w:rPr>
                          <w:rFonts w:ascii="Courier New" w:hAnsi="Courier New" w:eastAsia="NSimSu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</w:rPr>
                        <w:t>PLAYBOY</w:t>
                      </w:r>
                    </w:p>
                    <w:p>
                      <w:pPr>
                        <w:pStyle w:val="Normal"/>
                        <w:spacing w:before="240" w:after="0"/>
                        <w:ind w:left="57" w:right="1208" w:hanging="0"/>
                        <w:rPr>
                          <w:rFonts w:ascii="Courier New" w:hAnsi="Courier New" w:eastAsia="NSimSun" w:cs="Courier New"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SELF-TEST DISPLAY NUMBERS</w:t>
                      </w:r>
                    </w:p>
                    <w:p>
                      <w:pPr>
                        <w:pStyle w:val="Normal"/>
                        <w:spacing w:before="180" w:after="0"/>
                        <w:ind w:left="57" w:right="781" w:hanging="0"/>
                        <w:rPr>
                          <w:rFonts w:ascii="Courier New" w:hAnsi="Courier New" w:eastAsia="NSimSun" w:cs="Courier New"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SWITCH ASSEMBLY IDENTIFICATION</w:t>
                      </w:r>
                    </w:p>
                    <w:p>
                      <w:pPr>
                        <w:pStyle w:val="Normal"/>
                        <w:ind w:left="56" w:right="49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8" w:leader="none"/>
                          <w:tab w:val="left" w:pos="3119" w:leader="none"/>
                          <w:tab w:val="left" w:pos="4395" w:leader="none"/>
                        </w:tabs>
                        <w:spacing w:lineRule="exact" w:line="22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SWITCH</w:t>
                        <w:tab/>
                        <w:tab/>
                        <w:t>SWITCH</w:t>
                        <w:br/>
                        <w:t>SELF-</w:t>
                        <w:tab/>
                        <w:tab/>
                        <w:t>SELF-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  <w:tab w:val="left" w:pos="3119" w:leader="none"/>
                          <w:tab w:val="left" w:pos="4060" w:leader="none"/>
                        </w:tabs>
                        <w:spacing w:lineRule="exact" w:line="22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TEST #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DESCRIPTION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TEST #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DESCRIP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 w:before="120" w:after="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1</w:t>
                        <w:tab/>
                        <w:t>DROP TARGET 'A' (TOP)</w:t>
                        <w:tab/>
                        <w:t>21</w:t>
                        <w:tab/>
                        <w:t>#1 TOP KEY ROLLOV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2</w:t>
                        <w:tab/>
                        <w:t>DROP TARGET 'B'</w:t>
                        <w:tab/>
                        <w:t>22</w:t>
                        <w:tab/>
                        <w:t>RIGHT OUT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3</w:t>
                        <w:tab/>
                        <w:t>DROP TARGET 'C'</w:t>
                        <w:tab/>
                        <w:t>23</w:t>
                        <w:tab/>
                        <w:t>LEFT OUT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4</w:t>
                        <w:tab/>
                        <w:t>DROP TARGET 'D'</w:t>
                        <w:tab/>
                        <w:t>24</w:t>
                        <w:tab/>
                        <w:t>L &amp; R FLIP.FEED 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5</w:t>
                        <w:tab/>
                        <w:t>DROP TARGET 'E' (BOT)</w:t>
                        <w:tab/>
                        <w:t>25</w:t>
                        <w:tab/>
                        <w:t>SEPTEMBER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6</w:t>
                        <w:tab/>
                        <w:t>CREDIT BUTTON</w:t>
                        <w:tab/>
                        <w:t>26</w:t>
                        <w:tab/>
                        <w:t>JULY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7</w:t>
                        <w:tab/>
                        <w:t>TILT (3)</w:t>
                        <w:tab/>
                        <w:t>27</w:t>
                        <w:tab/>
                        <w:t>JANUARY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8</w:t>
                        <w:tab/>
                        <w:t>OUTHOLE</w:t>
                        <w:tab/>
                        <w:t>28</w:t>
                        <w:tab/>
                        <w:t>MAY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9</w:t>
                        <w:tab/>
                        <w:t>COIN III (RIGHT)</w:t>
                        <w:tab/>
                        <w:t>29</w:t>
                        <w:tab/>
                        <w:t>MARCH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10</w:t>
                        <w:tab/>
                        <w:t>COIN I (LEFT)</w:t>
                        <w:tab/>
                        <w:t>30</w:t>
                        <w:tab/>
                        <w:t>ARROW ROLLOVER BUT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11</w:t>
                        <w:tab/>
                        <w:t>COIN II (MIDDLE)</w:t>
                        <w:tab/>
                        <w:t>31</w:t>
                        <w:tab/>
                        <w:t>RIGHT LANE ROLLOV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12</w:t>
                        <w:tab/>
                        <w:tab/>
                        <w:t>32</w:t>
                        <w:tab/>
                        <w:t>PLAYBOY GROTTO R.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13</w:t>
                        <w:tab/>
                        <w:tab/>
                        <w:t>33</w:t>
                        <w:tab/>
                        <w:t>DROP TARGET REBOU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14</w:t>
                        <w:tab/>
                        <w:tab/>
                        <w:t>34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15</w:t>
                        <w:tab/>
                        <w:tab/>
                        <w:t>3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16</w:t>
                        <w:tab/>
                        <w:t>SLAM (2)</w:t>
                        <w:tab/>
                        <w:t>36</w:t>
                        <w:tab/>
                        <w:t>RIGH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17</w:t>
                        <w:tab/>
                        <w:t>#5 KEY – RED TARGET</w:t>
                        <w:tab/>
                        <w:t>37</w:t>
                        <w:tab/>
                        <w:t>LEF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18</w:t>
                        <w:tab/>
                        <w:t>#4 TOP KEY ROLLOVER</w:t>
                        <w:tab/>
                        <w:t>38</w:t>
                        <w:tab/>
                        <w:t>BOTTOM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19</w:t>
                        <w:tab/>
                        <w:t>#3 TOP KEY ROLLOVER</w:t>
                        <w:tab/>
                        <w:t>39</w:t>
                        <w:tab/>
                        <w:t>RIGHT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20</w:t>
                        <w:tab/>
                        <w:t>#2 TOP KEY ROLLOVER</w:t>
                        <w:tab/>
                        <w:t>40</w:t>
                        <w:tab/>
                        <w:t>LEFT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spacing w:lineRule="exact" w:line="220"/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3206" w:leader="none"/>
                          <w:tab w:val="left" w:pos="3738" w:leader="none"/>
                        </w:tabs>
                        <w:ind w:right="0" w:hanging="0"/>
                        <w:jc w:val="left"/>
                        <w:rPr>
                          <w:rFonts w:ascii="Courier New" w:hAnsi="Courier New" w:eastAsia="NSimSun" w:cs="Courier New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68" w:right="640" w:hanging="0"/>
                        <w:rPr>
                          <w:rFonts w:ascii="Courier New" w:hAnsi="Courier New" w:eastAsia="NSimSun" w:cs="Courier New"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SOLENOID IDENTIFICATION TABLE</w:t>
                      </w:r>
                    </w:p>
                    <w:p>
                      <w:pPr>
                        <w:pStyle w:val="Normal"/>
                        <w:spacing w:before="240" w:after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SOLENOI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2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SELF-TEST</w:t>
                        <w:tab/>
                        <w:br/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 xml:space="preserve">    #    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SOLENOID IDENTIFIC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20" w:before="120" w:after="0"/>
                        <w:ind w:left="142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1</w:t>
                        <w:tab/>
                        <w:t>OUTHOLE KICK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20"/>
                        <w:ind w:left="142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2</w:t>
                        <w:tab/>
                        <w:t>KNOCK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20"/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3</w:t>
                        <w:tab/>
                        <w:t>PLAYBOY GROTTO KICK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20"/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4</w:t>
                        <w:tab/>
                        <w:t>LEFT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20"/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5</w:t>
                        <w:tab/>
                        <w:t>RIGHT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20"/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6</w:t>
                        <w:tab/>
                        <w:t>BOTTOM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20"/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7</w:t>
                        <w:tab/>
                        <w:t>LEF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20"/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8</w:t>
                        <w:tab/>
                        <w:t>RIGH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20"/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09</w:t>
                        <w:tab/>
                        <w:t>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20"/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10</w:t>
                        <w:tab/>
                        <w:t>COIN LOCKOUT DO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exact" w:line="220"/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11</w:t>
                        <w:tab/>
                        <w:t>K1 RELAY (FLIPPER ENABL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142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56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>M-469-106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27305</wp:posOffset>
                </wp:positionV>
                <wp:extent cx="6594475" cy="2778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277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6" w:leader="none"/>
                              </w:tabs>
                              <w:spacing w:lineRule="exact" w:line="220" w:before="120" w:after="0"/>
                              <w:ind w:left="567"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HIGH GAME FEATURE: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>3 FREE GAMES FOR BEATING HIGH GAME TO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6" w:leader="none"/>
                                <w:tab w:val="left" w:pos="5245" w:leader="none"/>
                              </w:tabs>
                              <w:spacing w:lineRule="exact" w:line="220"/>
                              <w:ind w:left="567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double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 xml:space="preserve">:  SET S6, S7 to 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 xml:space="preserve">.   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double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 xml:space="preserve">: SET S6, S7 to 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6" w:leader="none"/>
                              </w:tabs>
                              <w:ind w:left="170"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54" w:leader="none"/>
                              </w:tabs>
                              <w:spacing w:lineRule="exact" w:line="220"/>
                              <w:ind w:left="56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HIGH SCORE FEATURE: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>AWARD AT EACH OF 3 PRESET LEVE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54" w:leader="none"/>
                              </w:tabs>
                              <w:spacing w:lineRule="exact" w:line="220"/>
                              <w:ind w:left="56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 xml:space="preserve">FREE GAME – SET 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14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15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 xml:space="preserve"> to 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54" w:leader="none"/>
                              </w:tabs>
                              <w:spacing w:lineRule="exact" w:line="220"/>
                              <w:ind w:left="56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 xml:space="preserve">EXTRA BALL – SET 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14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 xml:space="preserve"> to 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15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 xml:space="preserve"> to 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6" w:leader="none"/>
                              </w:tabs>
                              <w:ind w:left="170"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5670" w:leader="none"/>
                                <w:tab w:val="left" w:pos="7088" w:leader="none"/>
                                <w:tab w:val="left" w:pos="8647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New" w:hAnsi="Courier New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RECOMMENDED REPLAY SETTINGS FOR:</w:t>
                              <w:tab/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3-BALL</w:t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5-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670" w:leader="none"/>
                                <w:tab w:val="left" w:pos="6804" w:leader="none"/>
                                <w:tab w:val="left" w:pos="7655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5245" w:leader="none"/>
                                <w:tab w:val="left" w:pos="7371" w:leader="none"/>
                                <w:tab w:val="left" w:pos="8931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>SPECIAL: REPLAY</w:t>
                              <w:tab/>
                              <w:t>SW.14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5245" w:leader="none"/>
                                <w:tab w:val="left" w:pos="7371" w:leader="none"/>
                                <w:tab w:val="left" w:pos="8931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  <w:t>SW.15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5245" w:leader="none"/>
                                <w:tab w:val="left" w:pos="7371" w:leader="none"/>
                                <w:tab w:val="left" w:pos="8931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>DROP TARGET SPECIAL</w:t>
                              <w:tab/>
                              <w:t>SW.22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5245" w:leader="none"/>
                                <w:tab w:val="left" w:pos="7371" w:leader="none"/>
                                <w:tab w:val="left" w:pos="8931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>5 KEYS</w:t>
                              <w:tab/>
                              <w:t>SW.23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5245" w:leader="none"/>
                                <w:tab w:val="left" w:pos="7371" w:leader="none"/>
                                <w:tab w:val="left" w:pos="8931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>OUTLANE 25,000</w:t>
                              <w:tab/>
                              <w:t>SW.24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5245" w:leader="none"/>
                                <w:tab w:val="left" w:pos="7371" w:leader="none"/>
                                <w:tab w:val="left" w:pos="8931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>TOPLANE 2 &amp; 3</w:t>
                              <w:tab/>
                              <w:t>SW.29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5245" w:leader="none"/>
                                <w:tab w:val="left" w:pos="7371" w:leader="none"/>
                                <w:tab w:val="left" w:pos="8931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>TOPLANE 1 &amp; 4</w:t>
                              <w:tab/>
                              <w:t>SW.30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5245" w:leader="none"/>
                                <w:tab w:val="left" w:pos="7371" w:leader="none"/>
                                <w:tab w:val="left" w:pos="8931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>EXTRA BALL, SPECIAL ARROW BUTTON</w:t>
                              <w:tab/>
                              <w:t>SW.31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0" w:leader="none"/>
                                <w:tab w:val="left" w:pos="4844" w:leader="none"/>
                                <w:tab w:val="left" w:pos="6957" w:leader="none"/>
                                <w:tab w:val="left" w:pos="8553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New" w:hAnsi="Courier New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1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ab/>
                              <w:t>M-469-1069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19.25pt;height:218.75pt;mso-wrap-distance-left:9.05pt;mso-wrap-distance-right:9.05pt;mso-wrap-distance-top:0pt;mso-wrap-distance-bottom:0pt;margin-top:2.15pt;mso-position-vertical-relative:text;margin-left: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26" w:leader="none"/>
                        </w:tabs>
                        <w:spacing w:lineRule="exact" w:line="220" w:before="120" w:after="0"/>
                        <w:ind w:left="567"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HIGH GAME FEATURE: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>3 FREE GAMES FOR BEATING HIGH GAME TO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26" w:leader="none"/>
                          <w:tab w:val="left" w:pos="5245" w:leader="none"/>
                        </w:tabs>
                        <w:spacing w:lineRule="exact" w:line="220"/>
                        <w:ind w:left="567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double"/>
                          <w:lang w:val="en-US"/>
                        </w:rPr>
                        <w:t>ON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 xml:space="preserve">:  SET S6, S7 to 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ON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 xml:space="preserve">.   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double"/>
                          <w:lang w:val="en-US"/>
                        </w:rPr>
                        <w:t>OFF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 xml:space="preserve">: SET S6, S7 to 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OFF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26" w:leader="none"/>
                        </w:tabs>
                        <w:ind w:left="170" w:right="0" w:hanging="0"/>
                        <w:jc w:val="left"/>
                        <w:rPr>
                          <w:rFonts w:ascii="Courier New" w:hAnsi="Courier New" w:eastAsia="NSimSun" w:cs="Courier New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54" w:leader="none"/>
                        </w:tabs>
                        <w:spacing w:lineRule="exact" w:line="220"/>
                        <w:ind w:left="560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HIGH SCORE FEATURE: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>AWARD AT EACH OF 3 PRESET LEVE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54" w:leader="none"/>
                        </w:tabs>
                        <w:spacing w:lineRule="exact" w:line="220"/>
                        <w:ind w:left="560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 xml:space="preserve">FREE GAME – SET 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S14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 xml:space="preserve"> and 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S15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 xml:space="preserve"> to 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ON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54" w:leader="none"/>
                        </w:tabs>
                        <w:spacing w:lineRule="exact" w:line="220"/>
                        <w:ind w:left="560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 xml:space="preserve">EXTRA BALL – SET 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S14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 xml:space="preserve"> to 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OFF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 xml:space="preserve"> and 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S15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 xml:space="preserve"> to 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ON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26" w:leader="none"/>
                        </w:tabs>
                        <w:ind w:left="170" w:right="0" w:hanging="0"/>
                        <w:jc w:val="left"/>
                        <w:rPr>
                          <w:rFonts w:ascii="Courier New" w:hAnsi="Courier New" w:eastAsia="NSimSun" w:cs="Courier New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  <w:tab w:val="left" w:pos="5670" w:leader="none"/>
                          <w:tab w:val="left" w:pos="7088" w:leader="none"/>
                          <w:tab w:val="left" w:pos="8647" w:leader="none"/>
                        </w:tabs>
                        <w:spacing w:lineRule="exact" w:line="220"/>
                        <w:ind w:left="168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New" w:hAnsi="Courier New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>RECOMMENDED REPLAY SETTINGS FOR:</w:t>
                        <w:tab/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3-BALL</w:t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  <w:t>5-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670" w:leader="none"/>
                          <w:tab w:val="left" w:pos="6804" w:leader="none"/>
                          <w:tab w:val="left" w:pos="7655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5245" w:leader="none"/>
                          <w:tab w:val="left" w:pos="7371" w:leader="none"/>
                          <w:tab w:val="left" w:pos="8931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>SPECIAL: REPLAY</w:t>
                        <w:tab/>
                        <w:t>SW.14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5245" w:leader="none"/>
                          <w:tab w:val="left" w:pos="7371" w:leader="none"/>
                          <w:tab w:val="left" w:pos="8931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ab/>
                        <w:t>SW.15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5245" w:leader="none"/>
                          <w:tab w:val="left" w:pos="7371" w:leader="none"/>
                          <w:tab w:val="left" w:pos="8931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>DROP TARGET SPECIAL</w:t>
                        <w:tab/>
                        <w:t>SW.22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5245" w:leader="none"/>
                          <w:tab w:val="left" w:pos="7371" w:leader="none"/>
                          <w:tab w:val="left" w:pos="8931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>5 KEYS</w:t>
                        <w:tab/>
                        <w:t>SW.23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5245" w:leader="none"/>
                          <w:tab w:val="left" w:pos="7371" w:leader="none"/>
                          <w:tab w:val="left" w:pos="8931" w:leader="none"/>
                        </w:tabs>
                        <w:spacing w:lineRule="exact" w:line="220"/>
                        <w:ind w:left="168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>OUTLANE 25,000</w:t>
                        <w:tab/>
                        <w:t>SW.24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5245" w:leader="none"/>
                          <w:tab w:val="left" w:pos="7371" w:leader="none"/>
                          <w:tab w:val="left" w:pos="8931" w:leader="none"/>
                        </w:tabs>
                        <w:spacing w:lineRule="exact" w:line="220"/>
                        <w:ind w:left="168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>TOPLANE 2 &amp; 3</w:t>
                        <w:tab/>
                        <w:t>SW.29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5245" w:leader="none"/>
                          <w:tab w:val="left" w:pos="7371" w:leader="none"/>
                          <w:tab w:val="left" w:pos="8931" w:leader="none"/>
                        </w:tabs>
                        <w:spacing w:lineRule="exact" w:line="220"/>
                        <w:ind w:left="168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>TOPLANE 1 &amp; 4</w:t>
                        <w:tab/>
                        <w:t>SW.30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5245" w:leader="none"/>
                          <w:tab w:val="left" w:pos="7371" w:leader="none"/>
                          <w:tab w:val="left" w:pos="8931" w:leader="none"/>
                        </w:tabs>
                        <w:spacing w:lineRule="exact" w:line="220"/>
                        <w:ind w:left="168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>EXTRA BALL, SPECIAL ARROW BUTTON</w:t>
                        <w:tab/>
                        <w:t>SW.31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90" w:leader="none"/>
                          <w:tab w:val="left" w:pos="4844" w:leader="none"/>
                          <w:tab w:val="left" w:pos="6957" w:leader="none"/>
                          <w:tab w:val="left" w:pos="8553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New" w:hAnsi="Courier New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21" w:leader="none"/>
                        </w:tabs>
                        <w:spacing w:lineRule="exact" w:line="220"/>
                        <w:ind w:left="168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New" w:hAnsi="Courier New"/>
                          <w:sz w:val="20"/>
                          <w:szCs w:val="20"/>
                          <w:lang w:val="en-US"/>
                        </w:rPr>
                        <w:tab/>
                        <w:t>M-469-106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Courier New</w:t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tabs>
          <w:tab w:val="clear" w:pos="708"/>
          <w:tab w:val="left" w:pos="3119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-469-1069-1 Self-Test Display Numbers</w:t>
        <w:tab/>
        <w:t>(size 114 x 240 mm)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-469-1069-3 High Game Feature</w:t>
        <w:tab/>
        <w:t>(size 183 x 77 mm)   confirmed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.com">
    <w:charset w:val="00"/>
    <w:family w:val="modern"/>
    <w:pitch w:val="variable"/>
  </w:font>
  <w:font w:name="Cambria">
    <w:charset w:val="00"/>
    <w:family w:val="roman"/>
    <w:pitch w:val="variable"/>
  </w:font>
  <w:font w:name="NewsGoth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Monotype.com" w:hAnsi="Monotype.com" w:eastAsia="Times New Roman" w:cs="Courier New"/>
      <w:b/>
      <w:bCs/>
      <w:spacing w:val="18"/>
      <w:w w:val="66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NewsGoth BT" w:hAnsi="NewsGoth BT" w:eastAsia="Calibri" w:cs="Free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Monotype.com" w:hAnsi="Monotype.com" w:eastAsia="Times New Roman" w:cs="Courier New"/>
      <w:b/>
      <w:bCs/>
      <w:spacing w:val="18"/>
      <w:w w:val="66"/>
      <w:sz w:val="24"/>
      <w:szCs w:val="24"/>
      <w:lang w:val="en-GB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1:25:00Z</dcterms:created>
  <dc:creator>Inkochnito</dc:creator>
  <dc:description/>
  <cp:keywords/>
  <dc:language>en-US</dc:language>
  <cp:lastModifiedBy>Inkochnito</cp:lastModifiedBy>
  <cp:lastPrinted>2011-01-13T14:20:00Z</cp:lastPrinted>
  <dcterms:modified xsi:type="dcterms:W3CDTF">2011-01-13T13:20:00Z</dcterms:modified>
  <cp:revision>6</cp:revision>
  <dc:subject>Back Box cards</dc:subject>
  <dc:title>Bally Playboy</dc:title>
</cp:coreProperties>
</file>