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-83185</wp:posOffset>
                </wp:positionV>
                <wp:extent cx="4110355" cy="864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57" w:right="488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GAME #1247  VECTO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" w:right="490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elf-Test Display Numbers</w:t>
                            </w:r>
                          </w:p>
                          <w:p>
                            <w:pPr>
                              <w:pStyle w:val="Normal"/>
                              <w:ind w:left="57" w:right="488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witch Assembly Identification</w:t>
                            </w:r>
                          </w:p>
                          <w:p>
                            <w:pPr>
                              <w:pStyle w:val="Normal"/>
                              <w:ind w:left="56" w:right="490" w:hanging="0"/>
                              <w:jc w:val="left"/>
                              <w:rPr>
                                <w:rFonts w:ascii="Courier Condensed" w:hAnsi="Courier Condensed" w:eastAsia="NSimSun" w:cs="Courier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Switch</w:t>
                              <w:tab/>
                              <w:t>Switch</w:t>
                              <w:br/>
                              <w:t>Self</w:t>
                              <w:tab/>
                              <w:t>Se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2977" w:leader="none"/>
                                <w:tab w:val="left" w:pos="3686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709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 w:before="160" w:after="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#2 LEFT OF OUTHOLE &amp;</w:t>
                              <w:tab/>
                              <w:t>25</w:t>
                              <w:tab/>
                              <w:br/>
                              <w:t xml:space="preserve"> </w:t>
                              <w:tab/>
                              <w:tab/>
                              <w:t>#1 RIGHT OF OUT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#1 LEFT OF OUTHOLE</w:t>
                              <w:tab/>
                              <w:t>26</w:t>
                              <w:tab/>
                              <w:t>3 LOWER DROP TARGET (R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OUTHOLE</w:t>
                              <w:tab/>
                              <w:t>27</w:t>
                              <w:tab/>
                              <w:t>3 LOWER DROP TARGET (MIDD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RIGHT BOTTOM SAUCER</w:t>
                              <w:tab/>
                              <w:t>28</w:t>
                              <w:tab/>
                              <w:t>3 LOWER DROP TARGET (LEF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LEFT BOTTOM SAUCER</w:t>
                              <w:tab/>
                              <w:t>29</w:t>
                              <w:tab/>
                              <w:t>3 TOP DROP TARGET (R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CREDIT BUTTON</w:t>
                              <w:tab/>
                              <w:t>30</w:t>
                              <w:tab/>
                              <w:t>3 TOP DROP TARGET (MIDD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ab/>
                              <w:t>31</w:t>
                              <w:tab/>
                              <w:t>3 TOP DROP TARGET (LEF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 xml:space="preserve">PUSH BUTTON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16"/>
                                <w:szCs w:val="16"/>
                                <w:lang w:val="en-US"/>
                              </w:rPr>
                              <w:t>(Under Panel in Front)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  <w:t>32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COIN III (RIGHT)</w:t>
                              <w:tab/>
                              <w:t>33</w:t>
                              <w:tab/>
                              <w:t>RIGH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OIN I (LEFT)</w:t>
                              <w:tab/>
                              <w:t>34</w:t>
                              <w:tab/>
                              <w:t>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OIN II (MIDDLE)</w:t>
                              <w:tab/>
                              <w:t>35</w:t>
                              <w:tab/>
                              <w:t>LEF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>SHOOTER LANE</w:t>
                              <w:tab/>
                              <w:t>36</w:t>
                              <w:tab/>
                              <w:t>LEF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>TOP RIGHT LANE</w:t>
                              <w:tab/>
                              <w:t>37</w:t>
                              <w:tab/>
                              <w:t>ADVANCE BONUS R.O. BUT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>VECTORSCAN LEFT GATE</w:t>
                              <w:tab/>
                              <w:t>38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>TILT (3)</w:t>
                              <w:tab/>
                              <w:t>39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SLAM (2)</w:t>
                              <w:tab/>
                              <w:t>40</w:t>
                              <w:tab/>
                              <w:t>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CAPTIVE SAUCER (BOTTOM)</w:t>
                              <w:tab/>
                              <w:t>4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CAPTIVE SAUCER (MIDDLE)</w:t>
                              <w:tab/>
                              <w:t>42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9</w:t>
                              <w:tab/>
                              <w:t>CAPTIVE SAUCER (TOP)</w:t>
                              <w:tab/>
                              <w:t>4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0</w:t>
                              <w:tab/>
                              <w:tab/>
                              <w:t>44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1</w:t>
                              <w:tab/>
                              <w:t>"E" TARGET</w:t>
                              <w:tab/>
                              <w:t>4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2</w:t>
                              <w:tab/>
                              <w:t>"P" TARGET</w:t>
                              <w:tab/>
                              <w:t>46</w:t>
                              <w:tab/>
                              <w:t>"Z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3</w:t>
                              <w:tab/>
                              <w:t>"Y" TARGET</w:t>
                              <w:tab/>
                              <w:t>47</w:t>
                              <w:tab/>
                              <w:t>"Y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4</w:t>
                              <w:tab/>
                              <w:t>"H" TARGET</w:t>
                              <w:tab/>
                              <w:t>48</w:t>
                              <w:tab/>
                              <w:t>"X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119" w:leader="none"/>
                                <w:tab w:val="left" w:pos="3402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4" w:leader="none"/>
                              </w:tabs>
                              <w:ind w:left="170" w:right="204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SOLENOID IDEN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e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SOLENOID IDEN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80" w:after="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X-Y-Z DROP TARGET R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LEFT BOTTOM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RIGHT BOTTOM SAUC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KNO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OUTHO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3 TOP DROP TARGET R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>3 LOWER DROP TARGET R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CAPTIVE BALL #1 KICK U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CAPTIVE BALL #1 KICK DO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APTIVE BALL #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APTIVE BALL #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>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>3 TOP DROP TARGET (LEF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3 TOP DROP TARGET (MIDD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3 TOP DROP TARGET (R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3 LOWER DROP TARGET (LEF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9</w:t>
                              <w:tab/>
                              <w:t>3 LOWER DROP TARGET (MIDD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20</w:t>
                              <w:tab/>
                              <w:t>3 LOWER DROP TARGET (RIGH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21</w:t>
                              <w:tab/>
                              <w:t>COIN LOCKOUT D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22</w:t>
                              <w:tab/>
                              <w:t>K1 RELAY (FLIPPER ENA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M-469-1335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3.65pt;height:680.8pt;mso-wrap-distance-left:9.05pt;mso-wrap-distance-right:9.05pt;mso-wrap-distance-top:0pt;mso-wrap-distance-bottom:0pt;margin-top:-6.55pt;mso-position-vertical-relative:text;margin-left: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57" w:right="488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lang w:val="en-US"/>
                        </w:rPr>
                        <w:t>GAME #1247  VECTOR</w:t>
                      </w:r>
                    </w:p>
                    <w:p>
                      <w:pPr>
                        <w:pStyle w:val="Normal"/>
                        <w:spacing w:before="120" w:after="0"/>
                        <w:ind w:left="56" w:right="490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lang w:val="en-US"/>
                        </w:rPr>
                        <w:t>Self-Test Display Numbers</w:t>
                      </w:r>
                    </w:p>
                    <w:p>
                      <w:pPr>
                        <w:pStyle w:val="Normal"/>
                        <w:ind w:left="57" w:right="488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lang w:val="en-US"/>
                        </w:rPr>
                        <w:t>Switch Assembly Identification</w:t>
                      </w:r>
                    </w:p>
                    <w:p>
                      <w:pPr>
                        <w:pStyle w:val="Normal"/>
                        <w:ind w:left="56" w:right="490" w:hanging="0"/>
                        <w:jc w:val="left"/>
                        <w:rPr>
                          <w:rFonts w:ascii="Courier Condensed" w:hAnsi="Courier Condensed" w:eastAsia="NSimSun" w:cs="Courier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977" w:leader="non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Switch</w:t>
                        <w:tab/>
                        <w:t>Switch</w:t>
                        <w:br/>
                        <w:t>Self</w:t>
                        <w:tab/>
                        <w:t>Sel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2977" w:leader="none"/>
                          <w:tab w:val="left" w:pos="3686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709" w:leader="none"/>
                          <w:tab w:val="left" w:pos="3119" w:leader="none"/>
                          <w:tab w:val="left" w:pos="3402" w:leader="none"/>
                        </w:tabs>
                        <w:spacing w:lineRule="exact" w:line="220" w:before="160" w:after="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1</w:t>
                        <w:tab/>
                        <w:t>#2 LEFT OF OUTHOLE &amp;</w:t>
                        <w:tab/>
                        <w:t>25</w:t>
                        <w:tab/>
                        <w:br/>
                        <w:t xml:space="preserve"> </w:t>
                        <w:tab/>
                        <w:tab/>
                        <w:t>#1 RIGHT OF OUT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2</w:t>
                        <w:tab/>
                        <w:t>#1 LEFT OF OUTHOLE</w:t>
                        <w:tab/>
                        <w:t>26</w:t>
                        <w:tab/>
                        <w:t>3 LOWER DROP TARGET (RIGH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3</w:t>
                        <w:tab/>
                        <w:t>OUTHOLE</w:t>
                        <w:tab/>
                        <w:t>27</w:t>
                        <w:tab/>
                        <w:t>3 LOWER DROP TARGET (MIDD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4</w:t>
                        <w:tab/>
                        <w:t>RIGHT BOTTOM SAUCER</w:t>
                        <w:tab/>
                        <w:t>28</w:t>
                        <w:tab/>
                        <w:t>3 LOWER DROP TARGET (LEF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5</w:t>
                        <w:tab/>
                        <w:t>LEFT BOTTOM SAUCER</w:t>
                        <w:tab/>
                        <w:t>29</w:t>
                        <w:tab/>
                        <w:t>3 TOP DROP TARGET (RIGH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6</w:t>
                        <w:tab/>
                        <w:t>CREDIT BUTTON</w:t>
                        <w:tab/>
                        <w:t>30</w:t>
                        <w:tab/>
                        <w:t>3 TOP DROP TARGET (MIDD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7</w:t>
                        <w:tab/>
                        <w:tab/>
                        <w:t>31</w:t>
                        <w:tab/>
                        <w:t>3 TOP DROP TARGET (LEF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8</w:t>
                        <w:tab/>
                        <w:t xml:space="preserve">PUSH BUTTON 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16"/>
                          <w:szCs w:val="16"/>
                          <w:lang w:val="en-US"/>
                        </w:rPr>
                        <w:t>(Under Panel in Front)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  <w:t>32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9</w:t>
                        <w:tab/>
                        <w:t>COIN III (RIGHT)</w:t>
                        <w:tab/>
                        <w:t>33</w:t>
                        <w:tab/>
                        <w:t>RIGH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OIN I (LEFT)</w:t>
                        <w:tab/>
                        <w:t>34</w:t>
                        <w:tab/>
                        <w:t>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OIN II (MIDDLE)</w:t>
                        <w:tab/>
                        <w:t>35</w:t>
                        <w:tab/>
                        <w:t>LEF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2</w:t>
                        <w:tab/>
                        <w:t>SHOOTER LANE</w:t>
                        <w:tab/>
                        <w:t>36</w:t>
                        <w:tab/>
                        <w:t>LEF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3</w:t>
                        <w:tab/>
                        <w:t>TOP RIGHT LANE</w:t>
                        <w:tab/>
                        <w:t>37</w:t>
                        <w:tab/>
                        <w:t>ADVANCE BONUS R.O. BUTT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4</w:t>
                        <w:tab/>
                        <w:t>VECTORSCAN LEFT GATE</w:t>
                        <w:tab/>
                        <w:t>38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5</w:t>
                        <w:tab/>
                        <w:t>TILT (3)</w:t>
                        <w:tab/>
                        <w:t>39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6</w:t>
                        <w:tab/>
                        <w:t>SLAM (2)</w:t>
                        <w:tab/>
                        <w:t>40</w:t>
                        <w:tab/>
                        <w:t>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7</w:t>
                        <w:tab/>
                        <w:t>CAPTIVE SAUCER (BOTTOM)</w:t>
                        <w:tab/>
                        <w:t>4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8</w:t>
                        <w:tab/>
                        <w:t>CAPTIVE SAUCER (MIDDLE)</w:t>
                        <w:tab/>
                        <w:t>42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9</w:t>
                        <w:tab/>
                        <w:t>CAPTIVE SAUCER (TOP)</w:t>
                        <w:tab/>
                        <w:t>4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0</w:t>
                        <w:tab/>
                        <w:tab/>
                        <w:t>44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1</w:t>
                        <w:tab/>
                        <w:t>"E" TARGET</w:t>
                        <w:tab/>
                        <w:t>4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2</w:t>
                        <w:tab/>
                        <w:t>"P" TARGET</w:t>
                        <w:tab/>
                        <w:t>46</w:t>
                        <w:tab/>
                        <w:t>"Z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3</w:t>
                        <w:tab/>
                        <w:t>"Y" TARGET</w:t>
                        <w:tab/>
                        <w:t>47</w:t>
                        <w:tab/>
                        <w:t>"Y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4</w:t>
                        <w:tab/>
                        <w:t>"H" TARGET</w:t>
                        <w:tab/>
                        <w:t>48</w:t>
                        <w:tab/>
                        <w:t>"X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119" w:leader="none"/>
                          <w:tab w:val="left" w:pos="3402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4" w:leader="none"/>
                        </w:tabs>
                        <w:ind w:left="170" w:right="204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SOLENOID IDENT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Sel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SOLENOID IDENT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80" w:after="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1</w:t>
                        <w:tab/>
                        <w:t>X-Y-Z DROP TARGET RES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2</w:t>
                        <w:tab/>
                        <w:t>LEFT BOTTOM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3</w:t>
                        <w:tab/>
                        <w:t>RIGHT BOTTOM SAUC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4</w:t>
                        <w:tab/>
                        <w:t>KNO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5</w:t>
                        <w:tab/>
                        <w:t>OUTHO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6</w:t>
                        <w:tab/>
                        <w:t>3 TOP DROP TARGET RES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7</w:t>
                        <w:tab/>
                        <w:t>3 LOWER DROP TARGET RES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8</w:t>
                        <w:tab/>
                        <w:t>CAPTIVE BALL #1 KICK U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9</w:t>
                        <w:tab/>
                        <w:t>CAPTIVE BALL #1 KICK DOW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APTIVE BALL #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APTIVE BALL #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2</w:t>
                        <w:tab/>
                        <w:t>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3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4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5</w:t>
                        <w:tab/>
                        <w:t>3 TOP DROP TARGET (LEF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6</w:t>
                        <w:tab/>
                        <w:t>3 TOP DROP TARGET (MIDD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7</w:t>
                        <w:tab/>
                        <w:t>3 TOP DROP TARGET (RIGH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8</w:t>
                        <w:tab/>
                        <w:t>3 LOWER DROP TARGET (LEF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9</w:t>
                        <w:tab/>
                        <w:t>3 LOWER DROP TARGET (MIDD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20</w:t>
                        <w:tab/>
                        <w:t>3 LOWER DROP TARGET (RIGH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21</w:t>
                        <w:tab/>
                        <w:t>COIN LOCKOUT DO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22</w:t>
                        <w:tab/>
                        <w:t>K1 RELAY (FLIPPER ENA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</w:tabs>
                        <w:spacing w:lineRule="exact" w:line="220"/>
                        <w:ind w:left="142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M-469-133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993" w:right="85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7305</wp:posOffset>
                </wp:positionV>
                <wp:extent cx="6594475" cy="3246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exact" w:line="200" w:before="120" w:after="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HIGH GAME FEATURE:</w:t>
                              <w:tab/>
                              <w:t>3 FREE GAMES FOR BEATING HIGH SCORE TO DATE, OR SCORING OVER 10,00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  <w:tab w:val="left" w:pos="552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SELF TEST POSITION 19   ON:  SET TO "03"   OFF: SET TO "00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exact" w:line="200" w:before="1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HIGH SCORE FEATURE:</w:t>
                              <w:tab/>
                              <w:t>AWARD AT EACH OF 2 OR 3 PRESET LEV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FREE GAME – SELF TEST POSITION 16 SET TO "03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466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EXTRA BALL – SELF TEST POSITION 17 SET TO "02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  <w:tab w:val="left" w:pos="7230" w:leader="none"/>
                                <w:tab w:val="left" w:pos="8647" w:leader="none"/>
                              </w:tabs>
                              <w:spacing w:lineRule="exact" w:line="220" w:before="120" w:after="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RECOMMENDED REPLAY GAME SETTINGS FOR:</w:t>
                              <w:tab/>
                              <w:tab/>
                              <w:t>3-BALL</w:t>
                              <w:tab/>
                              <w:t>5-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 w:before="6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LOWER 3 LEFT SIDE DROP TARGET</w:t>
                              <w:tab/>
                              <w:t>SW. 6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X-Y-Z DROP TARGETS MULTIPLIERS LITE</w:t>
                              <w:tab/>
                              <w:t>SW. 7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X-Y-Z DROP TARGETS SPECIAL LITE</w:t>
                              <w:tab/>
                              <w:t>SW. 8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VECTORSCAN TO DATE READOUT</w:t>
                              <w:tab/>
                              <w:t>SW.14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VECTORSCAN CAPTURE BALL LITE ON, 3 LOWER LEFT SIDE TARGETS</w:t>
                              <w:tab/>
                              <w:t>SW.15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VECTORSCAN CAPTURE BALL LITE OFF, 3 UPPER AND LOWER TARGETS</w:t>
                              <w:tab/>
                              <w:t>SW.16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VECTORSCAN BONUS SCORE READOUT</w:t>
                              <w:tab/>
                              <w:t>SW.21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COINED GAME VOICE</w:t>
                              <w:tab/>
                              <w:t>SW.22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CAPTURE BALL LITE, VECTORSCAN SPEED READOUT SCORING</w:t>
                              <w:tab/>
                              <w:t>SW.23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VECTORSCAN SCORE READOUT THRESHOLD SPECIAL AND EXTRA BALL</w:t>
                              <w:tab/>
                              <w:t>SW.24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NUMBER OF GAMES REPLAYS PER GAME</w:t>
                              <w:tab/>
                              <w:t>SW.29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H-Y-P-E TARGET BONUS ADVANCES</w:t>
                              <w:tab/>
                              <w:t>SW.30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BALLS PER GAME</w:t>
                              <w:tab/>
                              <w:t>SW.31</w:t>
                              <w:tab/>
                              <w:t>OFF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7371" w:leader="none"/>
                                <w:tab w:val="left" w:pos="878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BALLS PER GAME</w:t>
                              <w:tab/>
                              <w:t>SW.32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</w:rPr>
                              <w:t>M-469-1335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9.25pt;height:255.6pt;mso-wrap-distance-left:9.05pt;mso-wrap-distance-right:9.05pt;mso-wrap-distance-top:0pt;mso-wrap-distance-bottom:0pt;margin-top:2.1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</w:tabs>
                        <w:spacing w:lineRule="exact" w:line="200" w:before="120" w:after="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HIGH GAME FEATURE:</w:t>
                        <w:tab/>
                        <w:t>3 FREE GAMES FOR BEATING HIGH SCORE TO DATE, OR SCORING OVER 10,00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  <w:tab w:val="left" w:pos="552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SELF TEST POSITION 19   ON:  SET TO "03"   OFF: SET TO "00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lineRule="exact" w:line="200" w:before="1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HIGH SCORE FEATURE:</w:t>
                        <w:tab/>
                        <w:t>AWARD AT EACH OF 2 OR 3 PRESET LEV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FREE GAME – SELF TEST POSITION 16 SET TO "03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4466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EXTRA BALL – SELF TEST POSITION 17 SET TO "02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  <w:tab w:val="left" w:pos="7230" w:leader="none"/>
                          <w:tab w:val="left" w:pos="8647" w:leader="none"/>
                        </w:tabs>
                        <w:spacing w:lineRule="exact" w:line="220" w:before="120" w:after="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RECOMMENDED REPLAY GAME SETTINGS FOR:</w:t>
                        <w:tab/>
                        <w:tab/>
                        <w:t>3-BALL</w:t>
                        <w:tab/>
                        <w:t>5-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 w:before="6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LOWER 3 LEFT SIDE DROP TARGET</w:t>
                        <w:tab/>
                        <w:t>SW. 6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X-Y-Z DROP TARGETS MULTIPLIERS LITE</w:t>
                        <w:tab/>
                        <w:t>SW. 7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X-Y-Z DROP TARGETS SPECIAL LITE</w:t>
                        <w:tab/>
                        <w:t>SW. 8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VECTORSCAN TO DATE READOUT</w:t>
                        <w:tab/>
                        <w:t>SW.14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VECTORSCAN CAPTURE BALL LITE ON, 3 LOWER LEFT SIDE TARGETS</w:t>
                        <w:tab/>
                        <w:t>SW.15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VECTORSCAN CAPTURE BALL LITE OFF, 3 UPPER AND LOWER TARGETS</w:t>
                        <w:tab/>
                        <w:t>SW.16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VECTORSCAN BONUS SCORE READOUT</w:t>
                        <w:tab/>
                        <w:t>SW.21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COINED GAME VOICE</w:t>
                        <w:tab/>
                        <w:t>SW.22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CAPTURE BALL LITE, VECTORSCAN SPEED READOUT SCORING</w:t>
                        <w:tab/>
                        <w:t>SW.23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VECTORSCAN SCORE READOUT THRESHOLD SPECIAL AND EXTRA BALL</w:t>
                        <w:tab/>
                        <w:t>SW.24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NUMBER OF GAMES REPLAYS PER GAME</w:t>
                        <w:tab/>
                        <w:t>SW.29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H-Y-P-E TARGET BONUS ADVANCES</w:t>
                        <w:tab/>
                        <w:t>SW.30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BALLS PER GAME</w:t>
                        <w:tab/>
                        <w:t>SW.31</w:t>
                        <w:tab/>
                        <w:t>OFF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7371" w:leader="none"/>
                          <w:tab w:val="left" w:pos="8789" w:leader="none"/>
                        </w:tabs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BALLS PER GAME</w:t>
                        <w:tab/>
                        <w:t>SW.32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</w:rPr>
                        <w:t>M-469-133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Courier Condens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335-1 Self test display numbers</w:t>
        <w:tab/>
        <w:t>(size 114 x 240 mm)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335-3 High game feature</w:t>
        <w:tab/>
        <w:t>(size 183 x 90 mm)  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/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.com">
    <w:altName w:val="Calibri"/>
    <w:charset w:val="00"/>
    <w:family w:val="modern"/>
    <w:pitch w:val="variable"/>
  </w:font>
  <w:font w:name="Cambria">
    <w:charset w:val="00"/>
    <w:family w:val="roman"/>
    <w:pitch w:val="variable"/>
  </w:font>
  <w:font w:name="NewsGoth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.com;Calibri" w:hAnsi="Monotype.com;Calibri" w:eastAsia="Times New Roman" w:cs="Courier New"/>
      <w:b/>
      <w:bCs/>
      <w:spacing w:val="18"/>
      <w:w w:val="66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h BT" w:hAnsi="NewsGoth BT" w:eastAsia="Calibri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Monotype.com;Calibri" w:hAnsi="Monotype.com;Calibri" w:eastAsia="Times New Roman" w:cs="Courier New"/>
      <w:b/>
      <w:bCs/>
      <w:spacing w:val="18"/>
      <w:w w:val="66"/>
      <w:sz w:val="24"/>
      <w:szCs w:val="24"/>
      <w:lang w:val="en-GB"/>
    </w:rPr>
  </w:style>
  <w:style w:type="character" w:styleId="Kop3Char">
    <w:name w:val="Kop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5:00Z</dcterms:created>
  <dc:creator>Inkochnito</dc:creator>
  <dc:description/>
  <cp:keywords/>
  <dc:language>en-US</dc:language>
  <cp:lastModifiedBy>Peter Inkochnito</cp:lastModifiedBy>
  <cp:lastPrinted>2022-05-15T10:45:00Z</cp:lastPrinted>
  <dcterms:modified xsi:type="dcterms:W3CDTF">2022-05-15T08:45:00Z</dcterms:modified>
  <cp:revision>8</cp:revision>
  <dc:subject>Back Box cards</dc:subject>
  <dc:title>Bally Vector</dc:title>
</cp:coreProperties>
</file>